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>ФЕДЕРАЛЬНОЕ  АГЕНТСТВО  ПО  ОБРАЗОВАНИЮ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Е  ОБРАЗОВАТЕЛЬНОЕ  УЧРЕЖД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ШЕГО  ПРОФЕССИОНАЛЬНОГО 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НСКОЙ  ГОСУДАРСТВЕННЫЙ  ТЕХНИЧЕСКИЙ 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федра </w:t>
      </w:r>
      <w:r>
        <w:rPr>
          <w:b/>
          <w:sz w:val="28"/>
          <w:szCs w:val="28"/>
          <w:lang w:val="ru-RU"/>
        </w:rPr>
        <w:t>«ТЕОРИЯ  МЕХАНИЗМОВ  И  МАШИ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урсовой работы (проекта)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еории механизмов и машин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удентов заочного отд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уск 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в-на-Дону, 200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ставители: доктор техн. наук  О.А.Полуш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канд. техн. наук      В.А.Коче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канд. техн. наук      Е.Д.Ровень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УДК   621.01.001(07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Задания на курсовую работу (проект) по теории механизмов и машин для студентов заочного отделения. Выпуск 2. – Ростов н/Д: Издательский центр ДГТУ, 2007. – 19с.       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дания предназначены для студентов технических специальностей заочного отделения, изучающих теорию механизмов и машин как отдельную дисциплину.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ab/>
        <w:t>Печатается по решению методической комиссии конструкторского факультета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Научный редактор д.т.н., проф.  В.П.Ж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Microsoft Sans Serif" w:ascii="Microsoft Sans Serif" w:hAnsi="Microsoft Sans Serif"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© </w:t>
      </w:r>
      <w:r>
        <w:rPr>
          <w:sz w:val="28"/>
          <w:szCs w:val="28"/>
          <w:lang w:val="ru-RU"/>
        </w:rPr>
        <w:t xml:space="preserve">Издательский центр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</w:t>
        <w:tab/>
        <w:t xml:space="preserve">            ДГТУ, 2007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ем и содержание курсовой работы «Анализ и синтез механизмов (наименование машины по заданию)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Лист1. Динамический синтез кулачкового механизм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 xml:space="preserve">Построить кинематические диаграммы движения толкателя по заданной диаграмме </w:t>
      </w:r>
      <w:r>
        <w:rPr>
          <w:sz w:val="28"/>
          <w:szCs w:val="28"/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масштабы диаграмм движения толка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>Определить графически минимальный радиус кулачка (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ить профиль кулачка, указав направление вращения кулачка, фазовые углы, минимальный радиус и ход толкател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Лист2. Кинематический и силовой анализ шарнирно-рычажного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 </w:t>
      </w:r>
      <w:r>
        <w:rPr>
          <w:i/>
          <w:sz w:val="28"/>
          <w:szCs w:val="28"/>
          <w:lang w:val="ru-RU"/>
        </w:rPr>
        <w:t>механиз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сти структурный анализ механиз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Построить 12 совмещенных планов положений механизма, соответствующих повороту кривошипа на 30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, приняв за нулевое положение начало рабочего х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ить 3 плана скоростей и ускорений (для положений 2,4,8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скорости и ускорения точек звеньев, а также величину и направление угловых скоростей и ускорений звеньев для заданных положений механизм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Определить веса, силы и моменты пар сил инерции звеньев для одного из положений рабочего хода, указанного преподавателе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реакции в кинематических парах структурных групп Л.В.Ассу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реакцию в кинематической паре механизма 1-го класса и уравновешивающую сил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  <w:t>Лист 3.Синтез и анализ передаточного механизм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u-RU"/>
        </w:rPr>
        <w:t xml:space="preserve">Провести геометрический расчет профилируемой пары зубчатых колес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u-RU"/>
        </w:rPr>
        <w:t xml:space="preserve">Построить картину зацепления пары колес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  <w:lang w:val="ru-RU"/>
        </w:rPr>
        <w:t>. Масштаб построения выбрать так, чтобы высота зуба на чертеже была не менее 40мм. Вычертить по 3-4 зуба каждого колеса, указать теоретический и практический участки линии зацепления, рабочие участки профилей зубье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коэффициенты перекрытия аналитически и по картине зацепл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u-RU"/>
        </w:rPr>
        <w:t>Подобрать недостающие числа зубьев колес планетарного механизма, определить радиусы начальных окружностей колес, считая их нулевым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ертить кинематическую схему передаточного механизма, построить картину линейных скоростей и план чисел оборотов колес механизма.</w:t>
      </w: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8425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ъем и содержание курсового проекта: «Анализ и синтез механизмов (наименование машины по заданию)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Лист1. Динамический синтез кулачкового механизм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 xml:space="preserve">Построить кинематические диаграммы движения толкателя по заданной диаграмме </w:t>
      </w:r>
      <w:r>
        <w:rPr>
          <w:sz w:val="28"/>
          <w:szCs w:val="28"/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масштабы диаграмм движения толка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>Определить графически минимальный радиус кулачка (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ить профиль кулачка, указав направление вращения кулачка, фазовые углы, минимальный радиус и ход толкател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Лист 2. Кинематический анализ шарнирно-рычажного механизм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ный анализ механизм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ru-RU"/>
        </w:rPr>
        <w:t>Построить 12 совмещенных планов положений механизма, соответству-ющих повороту кривошипа на 30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, приняв за нулевое положение начало рабочего хо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ru-RU"/>
        </w:rPr>
        <w:t>Построить 6 планов скоростей (для положений (0,2,4,6,8,10)) и 3 плана ускорений для положений (2,4,8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скорости и ускорения точек звеньев, а также величину и направление угловых скоростей и угловых ускорений звеньев механизма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Лист 3. Силовой анализ механизм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ить схему механизма, план скоростей и ускорений (положение задается преподавателем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веса звеньев, силы и моменты пар сил инерции звеньев механизм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реакции в кинематических парах структурных групп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реакцию в кинематической паре механизма 1-го класса и уравновешивающую силу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ab/>
        <w:t>Лист 4. Синтез и анализ передаточного механиз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 xml:space="preserve">Провести геометрический расчет профилируемой пары зубчатых колес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 xml:space="preserve">Построить картину зацепления пары колес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  <w:lang w:val="ru-RU"/>
        </w:rPr>
        <w:t>. Стандартный масштаб построения выбрать так, чтобы высота зуба на чертеже была не менее 40мм. Вычертить по 3-4 зуба каждого колеса, указать теоретический и практический участки линии зацепления, рабочие участки профилей зубье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коэффициенты перекрытия аналитически и по картине зацеп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Подобрать недостающие числа зубьев колес планетарного механизма, определить радиусы начальных окружностей колес, считая их нулевым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ертить кинематическую схему передаточного механизма, построить картину линейных скоростей и план чисел оборотов колес механиз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711835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6.0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5"/>
        <w:gridCol w:w="949"/>
        <w:gridCol w:w="971"/>
        <w:gridCol w:w="666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66"/>
        <w:gridCol w:w="627"/>
      </w:tblGrid>
      <w:tr>
        <w:trPr>
          <w:trHeight w:val="424" w:hRule="atLeast"/>
        </w:trPr>
        <w:tc>
          <w:tcPr>
            <w:tcW w:w="14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/>
            </w:pPr>
            <w:r>
              <w:rPr>
                <w:b/>
                <w:lang w:val="ru-RU"/>
              </w:rPr>
              <w:t>Таблица    исходных    данных    к    заданию    З-3</w:t>
            </w:r>
          </w:p>
        </w:tc>
      </w:tr>
      <w:tr>
        <w:trPr>
          <w:trHeight w:val="50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ru-RU"/>
              </w:rPr>
              <w:t>Варианты    числовых    значений    к    заданию    З-3</w:t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8810</wp:posOffset>
                      </wp:positionH>
                      <wp:positionV relativeFrom="paragraph">
                        <wp:posOffset>-2926080</wp:posOffset>
                      </wp:positionV>
                      <wp:extent cx="22923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50.35pt;margin-top:-230.4pt;width:1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Шарнирно-рычажный механизм (приложение 2, рис.3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звена 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</w:tr>
      <w:tr>
        <w:trPr>
          <w:trHeight w:val="21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ины звеньев и координаты неподвижных точе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</w:tr>
      <w:tr>
        <w:trPr>
          <w:trHeight w:val="2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С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6</w:t>
            </w:r>
          </w:p>
        </w:tc>
      </w:tr>
      <w:tr>
        <w:trPr>
          <w:trHeight w:val="28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D</w:t>
            </w:r>
            <w:r>
              <w:rPr>
                <w:b/>
              </w:rPr>
              <w:t>=</w:t>
            </w: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</w:tr>
      <w:tr>
        <w:trPr>
          <w:trHeight w:val="3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с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венье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=m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мен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ерции звенье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3</w:t>
            </w:r>
            <w:r>
              <w:rPr>
                <w:b/>
              </w:rPr>
              <w:t>=J</w:t>
            </w:r>
            <w:r>
              <w:rPr>
                <w:b/>
                <w:vertAlign w:val="subscript"/>
              </w:rPr>
              <w:t>S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6</w:t>
            </w:r>
          </w:p>
        </w:tc>
      </w:tr>
      <w:tr>
        <w:trPr>
          <w:trHeight w:val="129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lang w:val="ru-RU"/>
              </w:rPr>
              <w:t xml:space="preserve">Сила сопрот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b/>
                <w:lang w:val="ru-RU"/>
              </w:rPr>
              <w:t>Р</w:t>
            </w:r>
            <w:r>
              <w:rPr>
                <w:b/>
                <w:vertAlign w:val="subscript"/>
                <w:lang w:val="ru-RU"/>
              </w:rPr>
              <w:t>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5"/>
        <w:gridCol w:w="949"/>
        <w:gridCol w:w="971"/>
        <w:gridCol w:w="666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66"/>
        <w:gridCol w:w="627"/>
      </w:tblGrid>
      <w:tr>
        <w:trPr>
          <w:trHeight w:val="424" w:hRule="atLeast"/>
        </w:trPr>
        <w:tc>
          <w:tcPr>
            <w:tcW w:w="14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/>
            </w:pPr>
            <w:r>
              <w:rPr>
                <w:b/>
                <w:lang w:val="ru-RU"/>
              </w:rPr>
              <w:t>Продолжение    таблицы    исходных    данных    к    заданию    З-3</w:t>
            </w:r>
          </w:p>
        </w:tc>
      </w:tr>
      <w:tr>
        <w:trPr>
          <w:trHeight w:val="50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ru-RU"/>
              </w:rPr>
              <w:t>Варианты    числовых    значений    к    заданию    З-3</w:t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69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38810</wp:posOffset>
                      </wp:positionH>
                      <wp:positionV relativeFrom="paragraph">
                        <wp:posOffset>-2578100</wp:posOffset>
                      </wp:positionV>
                      <wp:extent cx="22923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0.35pt;margin-top:-203pt;width:1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Шарнирно-рычажный механизм (приложение 2, рис.3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звена 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</w:tr>
      <w:tr>
        <w:trPr>
          <w:trHeight w:val="21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ины звеньев и координаты неподвижных точе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С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</w:tr>
      <w:tr>
        <w:trPr>
          <w:trHeight w:val="28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D</w:t>
            </w:r>
            <w:r>
              <w:rPr>
                <w:b/>
              </w:rPr>
              <w:t>=</w:t>
            </w: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</w:tr>
      <w:tr>
        <w:trPr>
          <w:trHeight w:val="3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с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венье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=m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мен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7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ерции звенье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3</w:t>
            </w:r>
            <w:r>
              <w:rPr>
                <w:b/>
              </w:rPr>
              <w:t>=J</w:t>
            </w:r>
            <w:r>
              <w:rPr>
                <w:b/>
                <w:vertAlign w:val="subscript"/>
              </w:rPr>
              <w:t>S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4</w:t>
            </w:r>
          </w:p>
        </w:tc>
      </w:tr>
      <w:tr>
        <w:trPr>
          <w:trHeight w:val="129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lang w:val="ru-RU"/>
              </w:rPr>
              <w:t xml:space="preserve">Сила сопрот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b/>
                <w:lang w:val="ru-RU"/>
              </w:rPr>
              <w:t>Р</w:t>
            </w:r>
            <w:r>
              <w:rPr>
                <w:b/>
                <w:vertAlign w:val="subscript"/>
                <w:lang w:val="ru-RU"/>
              </w:rPr>
              <w:t>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5"/>
        <w:gridCol w:w="949"/>
        <w:gridCol w:w="971"/>
        <w:gridCol w:w="666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66"/>
        <w:gridCol w:w="627"/>
      </w:tblGrid>
      <w:tr>
        <w:trPr>
          <w:trHeight w:val="424" w:hRule="atLeast"/>
        </w:trPr>
        <w:tc>
          <w:tcPr>
            <w:tcW w:w="14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3</w:t>
            </w:r>
          </w:p>
        </w:tc>
      </w:tr>
      <w:tr>
        <w:trPr>
          <w:trHeight w:val="50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3</w:t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53110</wp:posOffset>
                      </wp:positionH>
                      <wp:positionV relativeFrom="paragraph">
                        <wp:posOffset>-22860</wp:posOffset>
                      </wp:positionV>
                      <wp:extent cx="229235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9.35pt;margin-top:-1.8pt;width:1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Кулачковый мех. (Приложение 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кулач. механ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1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кулач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азовые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гл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ач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од толкате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</w:tr>
      <w:tr>
        <w:trPr>
          <w:trHeight w:val="190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Тип диаграммы </w:t>
            </w:r>
            <w:r>
              <w:rPr>
                <w:b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5"/>
        <w:gridCol w:w="949"/>
        <w:gridCol w:w="971"/>
        <w:gridCol w:w="666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66"/>
        <w:gridCol w:w="627"/>
      </w:tblGrid>
      <w:tr>
        <w:trPr>
          <w:trHeight w:val="3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-1923415</wp:posOffset>
                      </wp:positionV>
                      <wp:extent cx="343535" cy="3435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35pt;margin-top:-151.5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Передаточный мех. (Приложение 2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передат. механизм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1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двигате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д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ля    всех    вариантов    </w:t>
            </w:r>
            <w:r>
              <w:rPr/>
              <w:t>n</w:t>
            </w:r>
            <w:r>
              <w:rPr>
                <w:vertAlign w:val="subscript"/>
                <w:lang w:val="ru-RU"/>
              </w:rPr>
              <w:t>дв</w:t>
            </w:r>
            <w:r>
              <w:rPr>
                <w:lang w:val="ru-RU"/>
              </w:rPr>
              <w:t xml:space="preserve"> = 725 об/мин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. звена 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дуль зубьев колес профил. пар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  <w:vertAlign w:val="subscript"/>
                <w:lang w:val="ru-RU"/>
              </w:rPr>
              <w:t>,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дуль зубьев колес планетарного редукто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1,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исла зубье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фил. пар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эф. смещ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ход. конту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3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 исход. конту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α=20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lang w:val="ru-RU"/>
              </w:rPr>
              <w:t xml:space="preserve">      с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=0,2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5"/>
        <w:gridCol w:w="949"/>
        <w:gridCol w:w="971"/>
        <w:gridCol w:w="666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66"/>
        <w:gridCol w:w="627"/>
      </w:tblGrid>
      <w:tr>
        <w:trPr>
          <w:trHeight w:val="424" w:hRule="atLeast"/>
        </w:trPr>
        <w:tc>
          <w:tcPr>
            <w:tcW w:w="14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3</w:t>
            </w:r>
          </w:p>
        </w:tc>
      </w:tr>
      <w:tr>
        <w:trPr>
          <w:trHeight w:val="50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3</w:t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-614680</wp:posOffset>
                      </wp:positionV>
                      <wp:extent cx="343535" cy="343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35pt;margin-top:-48.45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Кулачковый мех. (Приложение 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кулач. механ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1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кулач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азовые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гл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ач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од толкате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</w:tr>
      <w:tr>
        <w:trPr>
          <w:trHeight w:val="272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Тип диаграммы </w:t>
            </w:r>
            <w:r>
              <w:rPr>
                <w:b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5"/>
        <w:gridCol w:w="949"/>
        <w:gridCol w:w="971"/>
        <w:gridCol w:w="666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66"/>
        <w:gridCol w:w="627"/>
      </w:tblGrid>
      <w:tr>
        <w:trPr>
          <w:trHeight w:val="3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95960</wp:posOffset>
                      </wp:positionH>
                      <wp:positionV relativeFrom="paragraph">
                        <wp:posOffset>-2155825</wp:posOffset>
                      </wp:positionV>
                      <wp:extent cx="572135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4.85pt;margin-top:-169.8pt;width:4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Передаточный мех. (Приложение 2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передат. механизм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2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двигате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д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ля    всех    вариантов    </w:t>
            </w:r>
            <w:r>
              <w:rPr/>
              <w:t>n</w:t>
            </w:r>
            <w:r>
              <w:rPr>
                <w:vertAlign w:val="subscript"/>
                <w:lang w:val="ru-RU"/>
              </w:rPr>
              <w:t>дв</w:t>
            </w:r>
            <w:r>
              <w:rPr>
                <w:lang w:val="ru-RU"/>
              </w:rPr>
              <w:t xml:space="preserve"> = 705 об/мин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. звена 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дуль зубьев колес профил. пар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  <w:vertAlign w:val="subscript"/>
                <w:lang w:val="ru-RU"/>
              </w:rPr>
              <w:t>,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дуль зубьев колес планетарного редукто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1,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исла зубье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фил. пар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эф. смещ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ход. конту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 исход. конту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α=20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lang w:val="ru-RU"/>
              </w:rPr>
              <w:t xml:space="preserve">      с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=0,2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5"/>
        <w:gridCol w:w="931"/>
        <w:gridCol w:w="18"/>
        <w:gridCol w:w="953"/>
        <w:gridCol w:w="18"/>
        <w:gridCol w:w="648"/>
        <w:gridCol w:w="18"/>
        <w:gridCol w:w="655"/>
        <w:gridCol w:w="19"/>
        <w:gridCol w:w="654"/>
        <w:gridCol w:w="20"/>
        <w:gridCol w:w="653"/>
        <w:gridCol w:w="21"/>
        <w:gridCol w:w="647"/>
        <w:gridCol w:w="27"/>
        <w:gridCol w:w="642"/>
        <w:gridCol w:w="32"/>
        <w:gridCol w:w="641"/>
        <w:gridCol w:w="33"/>
        <w:gridCol w:w="640"/>
        <w:gridCol w:w="34"/>
        <w:gridCol w:w="639"/>
        <w:gridCol w:w="35"/>
        <w:gridCol w:w="638"/>
        <w:gridCol w:w="36"/>
        <w:gridCol w:w="637"/>
        <w:gridCol w:w="37"/>
        <w:gridCol w:w="636"/>
        <w:gridCol w:w="38"/>
        <w:gridCol w:w="635"/>
        <w:gridCol w:w="39"/>
        <w:gridCol w:w="627"/>
        <w:gridCol w:w="39"/>
        <w:gridCol w:w="627"/>
      </w:tblGrid>
      <w:tr>
        <w:trPr>
          <w:trHeight w:val="424" w:hRule="atLeast"/>
        </w:trPr>
        <w:tc>
          <w:tcPr>
            <w:tcW w:w="1423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аблица    исходных    данных    к    заданию     З-4</w:t>
            </w:r>
          </w:p>
        </w:tc>
      </w:tr>
      <w:tr>
        <w:trPr>
          <w:trHeight w:val="50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4</w:t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95960</wp:posOffset>
                      </wp:positionH>
                      <wp:positionV relativeFrom="paragraph">
                        <wp:posOffset>-2464435</wp:posOffset>
                      </wp:positionV>
                      <wp:extent cx="57213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4.85pt;margin-top:-194.1pt;width:4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Шарнирно-рычажный механизм (приложение 2, рис.4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звена 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1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ины звеньев и координаты неподвижных точе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В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</w:tr>
      <w:tr>
        <w:trPr>
          <w:trHeight w:val="2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СВ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</w:tr>
      <w:tr>
        <w:trPr>
          <w:trHeight w:val="28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D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</w:tr>
      <w:tr>
        <w:trPr>
          <w:trHeight w:val="28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DE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</w:tr>
      <w:tr>
        <w:trPr>
          <w:trHeight w:val="28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EF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</w:t>
            </w:r>
          </w:p>
        </w:tc>
      </w:tr>
      <w:tr>
        <w:trPr>
          <w:trHeight w:val="3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с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венье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мен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2</w:t>
            </w:r>
            <w:r>
              <w:rPr>
                <w:b/>
                <w:lang w:val="ru-RU"/>
              </w:rPr>
              <w:t>=</w:t>
            </w: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</w:t>
            </w:r>
            <w:r>
              <w:rPr>
                <w:b/>
                <w:vertAlign w:val="subscript"/>
                <w:lang w:val="ru-RU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5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ерции звенье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2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9</w:t>
            </w:r>
          </w:p>
        </w:tc>
      </w:tr>
      <w:tr>
        <w:trPr>
          <w:trHeight w:val="129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lang w:val="ru-RU"/>
              </w:rPr>
              <w:t xml:space="preserve">Сила сопрот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b/>
                <w:lang w:val="ru-RU"/>
              </w:rPr>
              <w:t>Р</w:t>
            </w:r>
            <w:r>
              <w:rPr>
                <w:b/>
                <w:vertAlign w:val="subscript"/>
                <w:lang w:val="ru-RU"/>
              </w:rPr>
              <w:t>с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</w:t>
            </w:r>
          </w:p>
        </w:tc>
      </w:tr>
      <w:tr>
        <w:trPr>
          <w:trHeight w:val="424" w:hRule="atLeast"/>
        </w:trPr>
        <w:tc>
          <w:tcPr>
            <w:tcW w:w="1423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 таблицы    исходных    данных    к    заданию     З-4</w:t>
            </w:r>
          </w:p>
        </w:tc>
      </w:tr>
      <w:tr>
        <w:trPr>
          <w:trHeight w:val="50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4</w:t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69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38810</wp:posOffset>
                      </wp:positionH>
                      <wp:positionV relativeFrom="paragraph">
                        <wp:posOffset>-2635885</wp:posOffset>
                      </wp:positionV>
                      <wp:extent cx="45783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0.35pt;margin-top:-207.6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Шарнирно-рычажный механизм (приложение 2, рис.4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звена 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1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ины звеньев и координаты неподвижных точе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В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</w:t>
            </w:r>
          </w:p>
        </w:tc>
      </w:tr>
      <w:tr>
        <w:trPr>
          <w:trHeight w:val="2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СВ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</w:t>
            </w:r>
          </w:p>
        </w:tc>
      </w:tr>
      <w:tr>
        <w:trPr>
          <w:trHeight w:val="28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D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</w:t>
            </w:r>
          </w:p>
        </w:tc>
      </w:tr>
      <w:tr>
        <w:trPr>
          <w:trHeight w:val="28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DE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</w:t>
            </w:r>
          </w:p>
        </w:tc>
      </w:tr>
      <w:tr>
        <w:trPr>
          <w:trHeight w:val="28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EF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</w:t>
            </w:r>
          </w:p>
        </w:tc>
      </w:tr>
      <w:tr>
        <w:trPr>
          <w:trHeight w:val="3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4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с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венье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мен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1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4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1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ерции звенье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</w:t>
            </w:r>
            <w:r>
              <w:rPr>
                <w:b/>
                <w:vertAlign w:val="subscript"/>
                <w:lang w:val="ru-RU"/>
              </w:rPr>
              <w:t>3</w:t>
            </w:r>
            <w:r>
              <w:rPr>
                <w:b/>
                <w:lang w:val="ru-RU"/>
              </w:rPr>
              <w:t>=</w:t>
            </w: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,3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8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8</w:t>
            </w:r>
          </w:p>
        </w:tc>
      </w:tr>
      <w:tr>
        <w:trPr>
          <w:trHeight w:val="129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lang w:val="ru-RU"/>
              </w:rPr>
              <w:t xml:space="preserve">Сила сопрот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b/>
                <w:lang w:val="ru-RU"/>
              </w:rPr>
              <w:t>Р</w:t>
            </w:r>
            <w:r>
              <w:rPr>
                <w:b/>
                <w:vertAlign w:val="subscript"/>
                <w:lang w:val="ru-RU"/>
              </w:rPr>
              <w:t>с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0</w:t>
            </w:r>
          </w:p>
        </w:tc>
      </w:tr>
      <w:tr>
        <w:trPr>
          <w:trHeight w:val="424" w:hRule="atLeast"/>
        </w:trPr>
        <w:tc>
          <w:tcPr>
            <w:tcW w:w="1423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4</w:t>
            </w:r>
          </w:p>
        </w:tc>
      </w:tr>
      <w:tr>
        <w:trPr>
          <w:trHeight w:val="50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4</w:t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38810</wp:posOffset>
                      </wp:positionH>
                      <wp:positionV relativeFrom="paragraph">
                        <wp:posOffset>-386080</wp:posOffset>
                      </wp:positionV>
                      <wp:extent cx="457835" cy="457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0.35pt;margin-top:-30.45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Кулачковый мех. (Приложение 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кулач. механ.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2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кулачка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азовые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гл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ачка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у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в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од толкателя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Тип диаграммы </w:t>
            </w:r>
            <w:r>
              <w:rPr>
                <w:b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5"/>
        <w:gridCol w:w="949"/>
        <w:gridCol w:w="971"/>
        <w:gridCol w:w="666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66"/>
        <w:gridCol w:w="627"/>
      </w:tblGrid>
      <w:tr>
        <w:trPr>
          <w:trHeight w:val="3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-1694815</wp:posOffset>
                      </wp:positionV>
                      <wp:extent cx="343535" cy="3435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35pt;margin-top:-133.5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Передаточный мех. (Приложение 2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передат. механизм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3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двигате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д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ля    всех    вариантов    </w:t>
            </w:r>
            <w:r>
              <w:rPr/>
              <w:t>n</w:t>
            </w:r>
            <w:r>
              <w:rPr>
                <w:vertAlign w:val="subscript"/>
                <w:lang w:val="ru-RU"/>
              </w:rPr>
              <w:t>дв</w:t>
            </w:r>
            <w:r>
              <w:rPr>
                <w:lang w:val="ru-RU"/>
              </w:rPr>
              <w:t xml:space="preserve"> = 2000 об/мин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. звена 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дуль зубьев колес профил. пар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  <w:vertAlign w:val="subscript"/>
                <w:lang w:val="ru-RU"/>
              </w:rPr>
              <w:t>,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дуль зубьев колес планетарного редукто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1,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исла зубье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фил. пар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эф. смещ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ход. конту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 исход. конту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α=20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lang w:val="ru-RU"/>
              </w:rPr>
              <w:t xml:space="preserve">      с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=0,2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5"/>
        <w:gridCol w:w="949"/>
        <w:gridCol w:w="971"/>
        <w:gridCol w:w="666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66"/>
        <w:gridCol w:w="627"/>
      </w:tblGrid>
      <w:tr>
        <w:trPr>
          <w:trHeight w:val="424" w:hRule="atLeast"/>
        </w:trPr>
        <w:tc>
          <w:tcPr>
            <w:tcW w:w="14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4</w:t>
            </w:r>
          </w:p>
        </w:tc>
      </w:tr>
      <w:tr>
        <w:trPr>
          <w:trHeight w:val="50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4</w:t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38810</wp:posOffset>
                      </wp:positionH>
                      <wp:positionV relativeFrom="paragraph">
                        <wp:posOffset>-271780</wp:posOffset>
                      </wp:positionV>
                      <wp:extent cx="457835" cy="4578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0.35pt;margin-top:-21.45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Кулачковый мех. (Приложение 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кулач. механ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2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кулач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азовые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гл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ач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од толкате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</w:tr>
      <w:tr>
        <w:trPr>
          <w:trHeight w:val="200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Тип диаграммы </w:t>
            </w:r>
            <w:r>
              <w:rPr>
                <w:b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5"/>
        <w:gridCol w:w="949"/>
        <w:gridCol w:w="971"/>
        <w:gridCol w:w="666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66"/>
        <w:gridCol w:w="627"/>
      </w:tblGrid>
      <w:tr>
        <w:trPr>
          <w:trHeight w:val="3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38810</wp:posOffset>
                      </wp:positionH>
                      <wp:positionV relativeFrom="paragraph">
                        <wp:posOffset>-962660</wp:posOffset>
                      </wp:positionV>
                      <wp:extent cx="343535" cy="3435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0.35pt;margin-top:-75.85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Передаточный мех. (Приложение 2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передат. механизм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4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двигате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д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ля    всех    вариантов    </w:t>
            </w:r>
            <w:r>
              <w:rPr/>
              <w:t>n</w:t>
            </w:r>
            <w:r>
              <w:rPr>
                <w:vertAlign w:val="subscript"/>
                <w:lang w:val="ru-RU"/>
              </w:rPr>
              <w:t>дв</w:t>
            </w:r>
            <w:r>
              <w:rPr>
                <w:lang w:val="ru-RU"/>
              </w:rPr>
              <w:t xml:space="preserve"> = 2000 об/мин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. звена 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дуль зубьев колес профил. пар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  <w:vertAlign w:val="subscript"/>
                <w:lang w:val="ru-RU"/>
              </w:rPr>
              <w:t>,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дуль зубьев колес планетарного редукто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1,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исла зубье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фил. пар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эф. смещ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ход. конту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6401435" distR="6401435" simplePos="0" locked="0" layoutInCell="0" allowOverlap="1" relativeHeight="27">
            <wp:simplePos x="0" y="0"/>
            <wp:positionH relativeFrom="margin">
              <wp:posOffset>457200</wp:posOffset>
            </wp:positionH>
            <wp:positionV relativeFrom="paragraph">
              <wp:posOffset>635</wp:posOffset>
            </wp:positionV>
            <wp:extent cx="5419725" cy="776097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776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38125</wp:posOffset>
                </wp:positionV>
                <wp:extent cx="5715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6401435" distR="6401435" simplePos="0" locked="0" layoutInCell="0" allowOverlap="1" relativeHeight="28">
            <wp:simplePos x="0" y="0"/>
            <wp:positionH relativeFrom="margin">
              <wp:posOffset>457200</wp:posOffset>
            </wp:positionH>
            <wp:positionV relativeFrom="paragraph">
              <wp:posOffset>-90170</wp:posOffset>
            </wp:positionV>
            <wp:extent cx="5430520" cy="7872730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787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442595</wp:posOffset>
                </wp:positionV>
                <wp:extent cx="4572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 И Т Е Р А Т У Р 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указания к курсовой работе по прикладной механике «Кинематический и силовой анализ механизма». – Ростов-на-Дону, РИСХМ, 1983, 3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Синтез  и анализ  передаточного  механизма.  Методические  указания  к  курсовому  проекту  по ТММ  для  студентов вечернего и  заочного отделений,  Ростов- на – Дону:  РИСХМ, 1983,  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  <w:t>Синтез  кулачковых  механизмов. Методические  указания.     Ростов- на- Дону: РИСХМ, 1985, 25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19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0:11:00Z</dcterms:created>
  <dc:creator>Computer2</dc:creator>
  <dc:description/>
  <cp:keywords/>
  <dc:language>en-US</dc:language>
  <cp:lastModifiedBy>Ксения</cp:lastModifiedBy>
  <cp:lastPrinted>2005-09-29T13:33:00Z</cp:lastPrinted>
  <dcterms:modified xsi:type="dcterms:W3CDTF">2008-01-24T10:00:00Z</dcterms:modified>
  <cp:revision>9</cp:revision>
  <dc:subject/>
  <dc:title>ФЕДЕРАЛЬНОЕ  АГЕНСТВО  ПО  ОБРАЗОВАНИЮ</dc:title>
</cp:coreProperties>
</file>