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</w:t>
      </w:r>
      <w:r>
        <w:rPr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-на-Дону, 200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ставители: доктор техн. наук  О.А.Полу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В.А.Коч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канд. техн. наук      Е.Д.Ровен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на курсовую работу (проект) по теории механизмов и машин для студентов заочного отделения. Выпуск 1. – Ростов н/Д: Издательский центр ДГТУ, 2007.- 19с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предназначены для студентов технических специальностей заочного отделения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ab/>
        <w:t>Печатается по решению методической  комиссии конструкторского факультета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учный редактор д.т.н., проф.  В.П.Ж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8"/>
          <w:szCs w:val="28"/>
          <w:lang w:val="ru-RU"/>
        </w:rPr>
        <w:tab/>
        <w:tab/>
        <w:tab/>
        <w:tab/>
        <w:tab/>
        <w:tab/>
        <w:tab/>
        <w:tab/>
        <w:t>©</w:t>
      </w:r>
      <w:r>
        <w:rPr>
          <w:sz w:val="28"/>
          <w:szCs w:val="28"/>
          <w:lang w:val="ru-RU"/>
        </w:rPr>
        <w:t xml:space="preserve"> Издательский цент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ДГТУ, 200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и содержание курсовой работы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2. Кинематический и силовой анализ шарнирно-рычажного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ab/>
        <w:t xml:space="preserve">   механиз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структурный анализ мех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3 плана скоростей и ускорений (для положений 2,4,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скорений звеньев для заданных положений механ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пределить веса, силы и моменты пар сил инерции звеньев для одного из положений рабочего хода, указанного преподавател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 Л.В.Асс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Лист 3.Синтез и анализ передаточного механ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ъем и содержание курсового проекта «Анализ и синтез механизмов (наименование машины по заданию)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Определить графически минимальный радиус кулачка (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2. Кинематический анализ шарнирно-рычажного механизм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ый анализ мех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Построить 12 совмещенных планов положений механизма, соответству-ющих повороту кривошипа на 3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Построить 6 планов скоростей (для положений (0,2,4,6,8,10)) и 3 плана ускорений для положений (2,4,8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и и ускорения точек звеньев, а также величину и направление угловых скоростей и угловых ускорений звеньев механизма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Лист 3. Силовой анализ механизм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схему механизма, план скоростей и ускорений (положение задается преподавателем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веса звеньев, силы и моменты пар сил инерции звеньев механизм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и в кинематических парах структурных групп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  <w:t>Лист 4. Синтез и анализ передаточного мех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ровести геометрический расчет профилируемой пары зубчатых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остроить картину зацепления пары колес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1183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Таблица    исходных    данных    к    заданию    З-1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1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3093720</wp:posOffset>
                      </wp:positionV>
                      <wp:extent cx="3435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1.35pt;margin-top:-243.6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3093720</wp:posOffset>
                      </wp:positionV>
                      <wp:extent cx="3435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243.65pt;width:27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L</w:t>
            </w:r>
            <w:r>
              <w:rPr>
                <w:sz w:val="20"/>
                <w:szCs w:val="20"/>
                <w:vertAlign w:val="subscript"/>
              </w:rPr>
              <w:t>CD</w:t>
            </w:r>
            <w:r>
              <w:rPr>
                <w:sz w:val="20"/>
                <w:szCs w:val="20"/>
              </w:rPr>
              <w:t xml:space="preserve"> + L</w:t>
            </w:r>
            <w:r>
              <w:rPr>
                <w:sz w:val="20"/>
                <w:szCs w:val="20"/>
                <w:vertAlign w:val="subscript"/>
              </w:rPr>
              <w:t>CE</w:t>
            </w:r>
            <w:r>
              <w:rPr>
                <w:sz w:val="20"/>
                <w:szCs w:val="20"/>
              </w:rPr>
              <w:t xml:space="preserve"> + 4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ru-RU"/>
              </w:rPr>
              <w:t xml:space="preserve">Сила сопрот.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>=F</w:t>
            </w:r>
            <w:r>
              <w:rPr>
                <w:b/>
                <w:vertAlign w:val="subscript"/>
                <w:lang w:val="ru-RU"/>
              </w:rPr>
              <w:t>т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Продолжение   таблицы    исходных    данных    к    заданию    З-1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1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3069590</wp:posOffset>
                      </wp:positionV>
                      <wp:extent cx="343535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241.7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  <w:r>
              <w:rPr>
                <w:b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ru-RU"/>
              </w:rPr>
              <w:t xml:space="preserve">Сила сопрот.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>=F</w:t>
            </w:r>
            <w:r>
              <w:rPr>
                <w:b/>
                <w:vertAlign w:val="subscript"/>
                <w:lang w:val="ru-RU"/>
              </w:rPr>
              <w:t>т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Продолжение   таблицы    исходных    данных    к    заданию    З-1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1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06755</wp:posOffset>
                      </wp:positionH>
                      <wp:positionV relativeFrom="paragraph">
                        <wp:posOffset>-374015</wp:posOffset>
                      </wp:positionV>
                      <wp:extent cx="320675" cy="456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076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5.7pt;margin-top:-29.45pt;width:25.2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24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1"/>
        <w:gridCol w:w="940"/>
        <w:gridCol w:w="971"/>
        <w:gridCol w:w="66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66"/>
        <w:gridCol w:w="631"/>
      </w:tblGrid>
      <w:tr>
        <w:trPr>
          <w:trHeight w:val="3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819150</wp:posOffset>
                      </wp:positionH>
                      <wp:positionV relativeFrom="paragraph">
                        <wp:posOffset>-1370965</wp:posOffset>
                      </wp:positionV>
                      <wp:extent cx="343535" cy="343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4.55pt;margin-top:-108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Задание  З-1</w:t>
            </w:r>
          </w:p>
        </w:tc>
      </w:tr>
      <w:tr>
        <w:trPr>
          <w:trHeight w:val="41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1410 об/мин</w:t>
            </w:r>
          </w:p>
        </w:tc>
      </w:tr>
      <w:tr>
        <w:trPr>
          <w:trHeight w:val="40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lang w:val="ru-RU"/>
              </w:rPr>
              <w:t>Продолжение   таблицы    исходных    данных    к    заданию    З-1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1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205105</wp:posOffset>
                      </wp:positionV>
                      <wp:extent cx="343535" cy="3435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16.1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>
          <w:trHeight w:val="199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1"/>
        <w:gridCol w:w="940"/>
        <w:gridCol w:w="971"/>
        <w:gridCol w:w="66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66"/>
        <w:gridCol w:w="631"/>
      </w:tblGrid>
      <w:tr>
        <w:trPr>
          <w:trHeight w:val="3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1809115</wp:posOffset>
                      </wp:positionV>
                      <wp:extent cx="343535" cy="343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142.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ля    всех    вариантов    Тип 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</w:t>
            </w:r>
            <w:r>
              <w:rPr>
                <w:lang w:val="ru-RU"/>
              </w:rPr>
              <w:t>Задание  З-1</w:t>
            </w:r>
          </w:p>
        </w:tc>
      </w:tr>
      <w:tr>
        <w:trPr>
          <w:trHeight w:val="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1410 об/мин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31"/>
        <w:gridCol w:w="18"/>
        <w:gridCol w:w="953"/>
        <w:gridCol w:w="18"/>
        <w:gridCol w:w="648"/>
        <w:gridCol w:w="18"/>
        <w:gridCol w:w="655"/>
        <w:gridCol w:w="19"/>
        <w:gridCol w:w="654"/>
        <w:gridCol w:w="20"/>
        <w:gridCol w:w="653"/>
        <w:gridCol w:w="21"/>
        <w:gridCol w:w="647"/>
        <w:gridCol w:w="27"/>
        <w:gridCol w:w="642"/>
        <w:gridCol w:w="32"/>
        <w:gridCol w:w="641"/>
        <w:gridCol w:w="33"/>
        <w:gridCol w:w="640"/>
        <w:gridCol w:w="34"/>
        <w:gridCol w:w="639"/>
        <w:gridCol w:w="35"/>
        <w:gridCol w:w="638"/>
        <w:gridCol w:w="36"/>
        <w:gridCol w:w="637"/>
        <w:gridCol w:w="37"/>
        <w:gridCol w:w="636"/>
        <w:gridCol w:w="38"/>
        <w:gridCol w:w="635"/>
        <w:gridCol w:w="39"/>
        <w:gridCol w:w="627"/>
        <w:gridCol w:w="39"/>
        <w:gridCol w:w="627"/>
      </w:tblGrid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Таблица    исходных    данных    к    заданию     З-2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2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2459355</wp:posOffset>
                      </wp:positionV>
                      <wp:extent cx="343535" cy="343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193.7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3</w:t>
            </w:r>
          </w:p>
        </w:tc>
      </w:tr>
      <w:tr>
        <w:trPr>
          <w:trHeight w:val="8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ru-RU"/>
              </w:rPr>
              <w:t xml:space="preserve">Сила сопрот.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>=F</w:t>
            </w:r>
            <w:r>
              <w:rPr>
                <w:b/>
                <w:vertAlign w:val="subscript"/>
                <w:lang w:val="ru-RU"/>
              </w:rPr>
              <w:t>т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0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/>
            </w:pPr>
            <w:r>
              <w:rPr>
                <w:b/>
                <w:lang w:val="ru-RU"/>
              </w:rPr>
              <w:t>Продолжение   таблицы    исходных    данных    к    заданию     З-2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Варианты    числовых    значений    к    заданию    З-2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2636520</wp:posOffset>
                      </wp:positionV>
                      <wp:extent cx="343535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207.6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</w:tr>
      <w:tr>
        <w:trPr>
          <w:trHeight w:val="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С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D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</w:tr>
      <w:tr>
        <w:trPr>
          <w:trHeight w:val="2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D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</w:t>
            </w:r>
          </w:p>
        </w:tc>
      </w:tr>
      <w:tr>
        <w:trPr>
          <w:trHeight w:val="3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  <w:lang w:val="ru-RU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 xml:space="preserve">для     всех     вариантов    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 = 0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1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ерции звенье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5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7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</w:tr>
      <w:tr>
        <w:trPr>
          <w:trHeight w:val="1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ru-RU"/>
              </w:rPr>
              <w:t xml:space="preserve">Сила сопрот.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>=F</w:t>
            </w:r>
            <w:r>
              <w:rPr>
                <w:b/>
                <w:vertAlign w:val="subscript"/>
                <w:lang w:val="ru-RU"/>
              </w:rPr>
              <w:t>т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</w:tr>
      <w:tr>
        <w:trPr>
          <w:trHeight w:val="424" w:hRule="atLeast"/>
        </w:trPr>
        <w:tc>
          <w:tcPr>
            <w:tcW w:w="142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2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2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108585</wp:posOffset>
                      </wp:positionV>
                      <wp:extent cx="343535" cy="343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8.6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. угол передачи движ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γ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15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9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7"/>
        <w:gridCol w:w="631"/>
      </w:tblGrid>
      <w:tr>
        <w:trPr>
          <w:trHeight w:val="3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2013585</wp:posOffset>
                      </wp:positionV>
                      <wp:extent cx="343535" cy="3435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-158.6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                                                        Задание З-2</w:t>
            </w:r>
          </w:p>
        </w:tc>
      </w:tr>
      <w:tr>
        <w:trPr>
          <w:trHeight w:val="3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1500 об/мин</w:t>
            </w:r>
          </w:p>
        </w:tc>
      </w:tr>
      <w:tr>
        <w:trPr>
          <w:trHeight w:val="26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. редукт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5"/>
        <w:gridCol w:w="949"/>
        <w:gridCol w:w="971"/>
        <w:gridCol w:w="666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627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2</w:t>
            </w:r>
          </w:p>
        </w:tc>
      </w:tr>
      <w:tr>
        <w:trPr>
          <w:trHeight w:val="50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2</w:t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5080</wp:posOffset>
                      </wp:positionV>
                      <wp:extent cx="343535" cy="3435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0.4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Кулачковый мех. (Приложение 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улач. меха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ач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од толк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. Угол передачи движ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γ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20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ип диаграммы </w:t>
            </w:r>
            <w:r>
              <w:rPr>
                <w:b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7"/>
        <w:gridCol w:w="947"/>
        <w:gridCol w:w="971"/>
        <w:gridCol w:w="666"/>
        <w:gridCol w:w="7"/>
        <w:gridCol w:w="667"/>
        <w:gridCol w:w="6"/>
        <w:gridCol w:w="673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66"/>
        <w:gridCol w:w="7"/>
        <w:gridCol w:w="630"/>
      </w:tblGrid>
      <w:tr>
        <w:trPr>
          <w:trHeight w:val="3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1670685</wp:posOffset>
                      </wp:positionV>
                      <wp:extent cx="343535" cy="3435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35pt;margin-top:-131.6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Передаточный мех. (Приложение 2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передат. механиз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4                                                       Задание З-2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двиг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10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1500 об/мин</w:t>
            </w:r>
          </w:p>
        </w:tc>
      </w:tr>
      <w:tr>
        <w:trPr>
          <w:trHeight w:val="44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. звена 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рофил. па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уль зубьев колес планет. редукт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. па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. кон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5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 исход. кон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29">
            <wp:simplePos x="0" y="0"/>
            <wp:positionH relativeFrom="page">
              <wp:posOffset>1062990</wp:posOffset>
            </wp:positionH>
            <wp:positionV relativeFrom="paragraph">
              <wp:posOffset>48260</wp:posOffset>
            </wp:positionV>
            <wp:extent cx="5415280" cy="776668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5715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30">
            <wp:simplePos x="0" y="0"/>
            <wp:positionH relativeFrom="page">
              <wp:posOffset>1405890</wp:posOffset>
            </wp:positionH>
            <wp:positionV relativeFrom="paragraph">
              <wp:posOffset>-204470</wp:posOffset>
            </wp:positionV>
            <wp:extent cx="5486400" cy="771906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42595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курсовой работе по прикладной механике «Кинематический и силовой анализ механизма». – Ростов-на-Дону, РИСХМ, 1983, 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Синтез  и анализ  передаточного  механизма.  Методические  указания  к  курсовому  проекту  по ТММ  для  студентов вечернего и  заочного отделений,  Ростов- на – Дону:  РИСХМ, 1983, 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  <w:t>Синтез  кулачковых  механизмов. Методические  указания.     Ростов- на- Дону: РИСХМ, 1985, 2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5:00Z</dcterms:created>
  <dc:creator>Computer2</dc:creator>
  <dc:description/>
  <cp:keywords/>
  <dc:language>en-US</dc:language>
  <cp:lastModifiedBy>Ксения</cp:lastModifiedBy>
  <cp:lastPrinted>2006-02-17T13:00:00Z</cp:lastPrinted>
  <dcterms:modified xsi:type="dcterms:W3CDTF">2008-02-12T07:12:00Z</dcterms:modified>
  <cp:revision>36</cp:revision>
  <dc:subject/>
  <dc:title>ФЕДЕРАЛЬНОЕ  АГЕНСТВО  ПО  ОБРАЗОВАНИЮ</dc:title>
</cp:coreProperties>
</file>