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41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40.png" ContentType="image/png"/>
  <Override PartName="/word/media/image44.png" ContentType="image/png"/>
  <Override PartName="/word/media/image45.jpeg" ContentType="image/jpeg"/>
  <Override PartName="/word/media/image46.jpeg" ContentType="image/jpeg"/>
  <Override PartName="/word/media/image9.png" ContentType="image/png"/>
  <Override PartName="/word/media/image39.png" ContentType="image/png"/>
  <Override PartName="/word/media/image42.wmf" ContentType="image/x-wmf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ОСУДАРСТВЕННОЕ ОБРАЗОВАТЕЛЬНОЕ УЧРЕЖД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ЫСШЕГО ПРОФЕССИОНАЛЬНОГО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«Теория механизмов и маши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УКТУРНЫЙ, КИНЕМАТИЧЕСКИЙ И СИЛОВО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АЛИЗ МЕХАНИЗМ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 к разделу курсовой работ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ММ для студентов заочного отд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тов-на-Дону, 200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ставитель:  канд. техн. наук</w:t>
        <w:tab/>
        <w:t>В.А.Коче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уктурный, кинематический и силовой анализ мех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тодические указания к разделу курсовой работы по ТММ для студентов заочного обуч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/ДГТУ. Ростов-на-Дону, 2007….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/>
      </w:pPr>
      <w:r>
        <w:rPr>
          <w:rFonts w:cs="Microsoft Sans Serif" w:ascii="Microsoft Sans Serif" w:hAnsi="Microsoft Sans Serif"/>
          <w:lang w:val="ru-RU"/>
        </w:rPr>
        <w:tab/>
        <w:t xml:space="preserve">© </w:t>
      </w:r>
      <w:r>
        <w:rPr>
          <w:lang w:val="ru-RU"/>
        </w:rPr>
        <w:t>Донской государственный технический университет</w:t>
      </w:r>
      <w:r>
        <w:rPr>
          <w:bCs/>
          <w:lang w:val="ru-RU"/>
        </w:rPr>
        <w:t>, 2007</w:t>
      </w:r>
    </w:p>
    <w:p>
      <w:pPr>
        <w:pStyle w:val="Normal"/>
        <w:shd w:fill="FFFFFF" w:val="clea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Целью выполнения данного листа курсовой работы по ТММ является практическое закрепление знаний, полученных студентами, при изучении основных разделов курса – структурного, кинематического и силового анализа механизм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РУКТУРНЫЙ АНАЛИЗ МЕХАНИЗ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Методы кинематического и силового анализа механизмов находятся в прямой зависимости от типа структурных групп, образующих механизм. Поэтому для выяснения методов кинематического и силово</w:t>
        <w:softHyphen/>
        <w:t>го исследования механизмов и их последовательности необходимо предварительно провести структурный анализ механизма, который позволил бы установись класс механизма и последовательность присоединения структурных групп при его образова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1. Основные понятия и опред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Звено</w:t>
      </w:r>
      <w:r>
        <w:rPr>
          <w:lang w:val="ru-RU"/>
        </w:rPr>
        <w:t xml:space="preserve"> – одна или несколько деталей, не имеющих относительной подвижности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Кинематическая пара</w:t>
      </w:r>
      <w:r>
        <w:rPr>
          <w:lang w:val="ru-RU"/>
        </w:rPr>
        <w:t xml:space="preserve"> – соединение двух соприкасающихся звеньев, обеспечивающее их относительную подвиж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уществуют две классификации кинематических пар: по Артоболевскому и Ре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ласс кинематической пары по Артоболевскому определяется количеством условий связи, накладываемых парой на относительную подвижность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 Рело кинематические пары делятся на высшие и низш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Высшая кинематическая пара</w:t>
      </w:r>
      <w:r>
        <w:rPr>
          <w:lang w:val="ru-RU"/>
        </w:rPr>
        <w:t xml:space="preserve"> – это пара, в которой требуемое относительное движение звеньев может быть получено только соприкосновением её элементов по линии или в точке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Низшая кинематическая пара</w:t>
      </w:r>
      <w:r>
        <w:rPr>
          <w:lang w:val="ru-RU"/>
        </w:rPr>
        <w:t xml:space="preserve"> – это пара, в которой требуемое относительное движение звеньев может быть получено только соприкосновением её элементов по поверх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ак правило, пары высшие являются парами 4-го класса по классификации Артоболевского, пары низшие – пары 5-го класса.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086860" cy="9321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u w:val="single"/>
          <w:lang w:val="ru-RU"/>
        </w:rPr>
        <w:t>Кинематическая цепь</w:t>
      </w:r>
      <w:r>
        <w:rPr>
          <w:lang w:val="ru-RU"/>
        </w:rPr>
        <w:t xml:space="preserve"> – связанная система звеньев, образующих кинематические па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Механизм</w:t>
      </w:r>
      <w:r>
        <w:rPr>
          <w:lang w:val="ru-RU"/>
        </w:rPr>
        <w:t xml:space="preserve"> – кинематическая цепь, обладающая свойством определенности движения, то есть цепь, у которой при заданных законах движения входных звеньев остальные совершают вполне определенное движение. У механизма количество входных звеньев должно быть равно степени подвижности </w:t>
      </w:r>
      <w:r>
        <w:rPr>
          <w:i/>
        </w:rPr>
        <w:t>W</w:t>
      </w:r>
      <w:r>
        <w:rPr>
          <w:lang w:val="ru-RU"/>
        </w:rPr>
        <w:t>, определяемой по формуле П.Л.Чебыш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сякий механизм состоит из одного или нескольких механизмов 1-го класса и присоединенных структурных групп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Механизм 1-го класса</w:t>
      </w:r>
      <w:r>
        <w:rPr>
          <w:lang w:val="ru-RU"/>
        </w:rPr>
        <w:t xml:space="preserve"> – входное звено со стойкой. Существует два механизма 1-го класса: с вращательной и поступательной парой.</w:t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1727835" cy="838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</w:r>
      <w:r>
        <w:rPr/>
        <w:drawing>
          <wp:inline distT="0" distB="0" distL="0" distR="0">
            <wp:extent cx="1998980" cy="7556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ханизм 1-го класса</w:t>
        <w:tab/>
        <w:tab/>
        <w:tab/>
        <w:tab/>
        <w:t xml:space="preserve">  Механизм 1-го клас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вращательной парой</w:t>
        <w:tab/>
        <w:tab/>
        <w:tab/>
        <w:tab/>
        <w:t>с поступательной пар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Структурная группа</w:t>
      </w:r>
      <w:r>
        <w:rPr>
          <w:lang w:val="ru-RU"/>
        </w:rPr>
        <w:t xml:space="preserve"> – кинематическая цепь, которая при соединении её свободными элементами кинематических пар к стойке имеет степень подвижности равную 0 (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) и которая не может быть расчленена на более простые кинематические цепи с нулевой степенью подвиж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труктурные группы подразделяются на классы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Класс группы</w:t>
      </w:r>
      <w:r>
        <w:rPr>
          <w:lang w:val="ru-RU"/>
        </w:rPr>
        <w:t xml:space="preserve"> определяется наивысшим классом контура, образуемого внутренними кинематическими парами групп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нутри класса группы подразделяются на порядки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Порядок группы</w:t>
      </w:r>
      <w:r>
        <w:rPr>
          <w:lang w:val="ru-RU"/>
        </w:rPr>
        <w:t xml:space="preserve"> определяется количеством свободных элементов кинематических пар, которыми группа может быть присоединена к стойке или образованной уже цепи механизма.</w:t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2191385" cy="9048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</w:r>
      <w:r>
        <w:rPr/>
        <w:drawing>
          <wp:inline distT="0" distB="0" distL="0" distR="0">
            <wp:extent cx="1036320" cy="9626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уппа 2-го класса 2-го порядка</w:t>
        <w:tab/>
        <w:tab/>
        <w:tab/>
        <w:tab/>
        <w:t>Группа 3-го класса 3-го поряд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Класс механизма</w:t>
      </w:r>
      <w:r>
        <w:rPr>
          <w:lang w:val="ru-RU"/>
        </w:rPr>
        <w:t xml:space="preserve"> определяется наивысшим классом группы, входящей в механизм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Структурная схема</w:t>
      </w:r>
      <w:r>
        <w:rPr>
          <w:lang w:val="ru-RU"/>
        </w:rPr>
        <w:t xml:space="preserve"> – это схема механизма, указывающая стойку, подвижные звенья, виды кинематических пар и их взаимное располож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труктурная схема строится без масштаб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2. Условия перехода от кинематической схемы к структурно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 изображении структурной схемы на основании кинематической схемы механизма необходимо выполнять следующие требов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Пассивные звенья, имеющиеся в механизме, должны быть отброшены и не учитываться при подсчете степени подвижности по формуле Чебышева, так и при изображении структурной схе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Сложные шарниры необходимо расчленить на простые, при этом надо учитывать, что в сложном шарнире содержится простых шарниров на единицу меньше пересекающихся в нём звеньев. За базовое звено необходимо принимать звено, образующее кинематическую пару со стойк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Высшие пары необходимо заменить низшими. Одна высшая пара заменяется звеном с двумя низшими пар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Звенья, входящие в более, чем в две кинематические пары, должны изображаться соответствующими контурами (например, звено, входящее в три пары, на схеме изображается треугольником и т.п.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Допускается замена поступательных пар на вращательны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6.Нумерация звеньев на кинематической и структурной схемах должна быть одинаковой. При этом звенья, появляющиеся в результате замен высших пар низшими, нумеруются с дополнительной индексацией (например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 xml:space="preserve"> и т.п.)</w:t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3. Последовательность структурного анализ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1.Дается наименование звеньев механизм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2. Выделяются кинематические пары и устанавливается их класс по классификации Артоболевского и Рело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3.Определяется степень подвижности по формуле П.Л.Чебышева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станавливается, является ли исследуемая кинематическая цепь действительно механизмом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4.Вычерчивается структурная схема механизм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5.Выделяются структурные группы и устанавливается их класс и порядок (для групп 2-го класса определяется также и вид )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6.Устанавливается класс всего механизма и записывается формула его строения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i/>
          <w:lang w:val="ru-RU"/>
        </w:rPr>
        <w:t>4. Пример структурного анализа механизма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4062730" cy="14503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1. Наименование звеньев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1–кулачок, 2-ролик (пассивное звено), 3-толкатель, 4-шатун, 5-ползун, 0-стойка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2. Классификация кинематических пар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Освобождаемся от пассивного звена 2, тогда толкатель 3 будет контактировать по теоретическому профилю (на схеме контактирующий конец изображен стрелкой)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070"/>
        <w:gridCol w:w="1247"/>
        <w:gridCol w:w="1260"/>
        <w:gridCol w:w="1080"/>
        <w:gridCol w:w="1260"/>
        <w:gridCol w:w="1260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бражение кинематической пары на схем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42290" cy="47498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76" r="-6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drawing>
                <wp:inline distT="0" distB="0" distL="0" distR="0">
                  <wp:extent cx="545465" cy="42926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84" r="-6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drawing>
                <wp:inline distT="0" distB="0" distL="0" distR="0">
                  <wp:extent cx="551180" cy="43878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1000" cy="40195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90" r="-9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9890" cy="48450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74" r="-9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drawing>
                <wp:inline distT="0" distB="0" distL="0" distR="0">
                  <wp:extent cx="466090" cy="42926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 пары по Артоболевском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 пары по Рел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</w:tr>
    </w:tbl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Степень подвижности по формуле П.Л.Чебыше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 xml:space="preserve"> </w:t>
      </w:r>
      <w:r>
        <w:rPr>
          <w:lang w:val="ru-RU"/>
        </w:rPr>
        <w:t>- число подвижных звеньев (звено 2 не учитывается),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 xml:space="preserve"> </w:t>
      </w:r>
      <w:r>
        <w:rPr>
          <w:lang w:val="ru-RU"/>
        </w:rPr>
        <w:t>- пары 5-го класса,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</w:t>
      </w:r>
      <w:r>
        <w:rPr>
          <w:lang w:val="ru-RU"/>
        </w:rPr>
        <w:t>- пары 4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едовательно, исследуемая кинематическая цепь является механизмом при одном ведущем звене.</w:t>
      </w:r>
    </w:p>
    <w:p>
      <w:pPr>
        <w:pStyle w:val="Normal"/>
        <w:jc w:val="both"/>
        <w:rPr/>
      </w:pPr>
      <w:r>
        <w:rPr>
          <w:lang w:val="ru-RU"/>
        </w:rPr>
        <w:t>4. Структурная схема мех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Заменяем высшую пару низшими (см. кинематическую схему), появляющееся в результате замены дополнительное звено обозначаем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>, звено3 на схеме должно быть изображено треугольником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428490" cy="103886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ледовательно, исследуемый механизм является механизмом 2-го класса.</w:t>
      </w:r>
    </w:p>
    <w:p>
      <w:pPr>
        <w:pStyle w:val="Normal"/>
        <w:jc w:val="both"/>
        <w:rPr/>
      </w:pPr>
      <w:r>
        <w:rPr>
          <w:lang w:val="ru-RU"/>
        </w:rPr>
        <w:t>5. Формула строения мех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е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е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группа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о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ида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группа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о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ид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ИНЕМАТИЧЕСКИЙ  АНАЛИЗ  МЕХАНИЗ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Кинематический анализ механизма проводится графоаналитическим методом, то есть с помощью планов скоростей и ускорений, строящихся для различных положений механизм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Основными задачами кинематического анализа являются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1.Построение планов положений механизма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2.Построение планов скоростей и ускорений для различных положений механизма и определение по ним абсолютных скоростей и ускорений шарнирных точек и центров масс звеньев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3.Определение величин и направлений угловых скоростей (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ru-RU"/>
        </w:rPr>
        <w:t>) и угловых ускорений (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ru-RU"/>
        </w:rPr>
        <w:t>)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1. Построение планов положений механиз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Планы положений механизма представляют собой совокупность кинематических схем механизма, построенных для различных положений входного звен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При кинематическом исследовании принято строить положения для равностоящих друг от друга по времени положений входного звена, количество которых обычно принимается равным 12. Планы положений строят методом засечек в чертежном стандартном масшта</w:t>
        <w:softHyphen/>
        <w:t xml:space="preserve">б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Построение планов положений начинается с построения крайних положений механизма, одно из которых (обычно соответствующее началу рабочего хода механизма) принимается за базовое (нулевое) положение. От нулевого положения начинается разбиение тра</w:t>
        <w:softHyphen/>
        <w:t>ектории входного</w:t>
      </w:r>
      <w:r>
        <w:rPr>
          <w:i/>
          <w:iCs/>
          <w:lang w:val="ru-RU"/>
        </w:rPr>
        <w:t xml:space="preserve">   </w:t>
      </w:r>
      <w:r>
        <w:rPr>
          <w:lang w:val="ru-RU"/>
        </w:rPr>
        <w:t>звена на равноотстоящие положения и затем построение механизма для каждого положения входног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звен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В основе всех механизмов, предусмотренных заданиями для данной курсовой работы, лежат три следующих типа механизма: кривошипно-ползунный, кривошипно-коромысловый и кривошипно-кулисный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Рассмотрим определение крайних положений для всех трех выше перечисленных типов механизмов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а) Крайними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оложениями для кривошипно-ползунного механизма являются положения, при которых шатун и кривошип лежат на одной прямой (см. рис.1). Для определения крайних положений ползуна </w:t>
      </w:r>
      <w:r>
        <w:rPr>
          <w:i/>
          <w:lang w:val="ru-RU"/>
        </w:rPr>
        <w:t>В</w:t>
      </w:r>
      <w:r>
        <w:rPr>
          <w:lang w:val="ru-RU"/>
        </w:rPr>
        <w:t xml:space="preserve"> при заданных размерах шатуна и кривошипа и расстояния </w:t>
      </w:r>
      <w:r>
        <w:rPr>
          <w:i/>
          <w:lang w:val="ru-RU"/>
        </w:rPr>
        <w:t>е</w:t>
      </w:r>
      <w:r>
        <w:rPr>
          <w:lang w:val="ru-RU"/>
        </w:rPr>
        <w:t xml:space="preserve"> (для аксиальных механизмов </w:t>
      </w:r>
      <w:r>
        <w:rPr>
          <w:i/>
          <w:lang w:val="ru-RU"/>
        </w:rPr>
        <w:t>е=</w:t>
      </w:r>
      <w:r>
        <w:rPr>
          <w:lang w:val="ru-RU"/>
        </w:rPr>
        <w:t>0) необходимо из центра враще</w:t>
        <w:softHyphen/>
        <w:t xml:space="preserve">ния кривошипа </w:t>
      </w:r>
      <w:r>
        <w:rPr>
          <w:i/>
          <w:lang w:val="ru-RU"/>
        </w:rPr>
        <w:t>О</w:t>
      </w:r>
      <w:r>
        <w:rPr>
          <w:lang w:val="ru-RU"/>
        </w:rPr>
        <w:t xml:space="preserve"> на прямой, по которой движется ползун, сделать две засечки радиусами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1514475" cy="58166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б) Для</w:t>
      </w:r>
      <w:r>
        <w:rPr>
          <w:smallCaps/>
          <w:lang w:val="ru-RU"/>
        </w:rPr>
        <w:t xml:space="preserve"> </w:t>
      </w:r>
      <w:r>
        <w:rPr>
          <w:lang w:val="ru-RU"/>
        </w:rPr>
        <w:t>кривошипно-коромыслового механизма крайние положения определяется аналогично, как и для кривошипно-ползунного ме</w:t>
        <w:softHyphen/>
        <w:t xml:space="preserve">ханизма. Разница заключается лишь в том, что траектория точки </w:t>
      </w:r>
      <w:r>
        <w:rPr>
          <w:i/>
          <w:lang w:val="ru-RU"/>
        </w:rPr>
        <w:t xml:space="preserve">В 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будет дугой окружности (рис.2)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 xml:space="preserve">в) Для кривошипно-кулисного механизма с качающейся кулисой крайние положения будут тогда, когда кривошип и кулиса образуют между собой прямой угол (рис.3), то есть крайние положения кулисы </w:t>
      </w:r>
      <w:r>
        <w:rPr>
          <w:i/>
          <w:lang w:val="ru-RU"/>
        </w:rPr>
        <w:t>ВС</w:t>
      </w:r>
      <w:r>
        <w:rPr>
          <w:lang w:val="ru-RU"/>
        </w:rPr>
        <w:t xml:space="preserve"> будут касательными к траектории точки </w:t>
      </w:r>
      <w:r>
        <w:rPr>
          <w:i/>
          <w:lang w:val="ru-RU"/>
        </w:rPr>
        <w:t>А</w:t>
      </w:r>
      <w:r>
        <w:rPr>
          <w:lang w:val="ru-RU"/>
        </w:rPr>
        <w:t xml:space="preserve">. поэтому при заданных размерах кулисы, кривошипа и расстоя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lang w:val="ru-RU"/>
        </w:rPr>
        <w:t xml:space="preserve">. Для построения крайних положений механизма проводится окружность из точки </w:t>
      </w:r>
      <w:r>
        <w:rPr>
          <w:i/>
          <w:lang w:val="ru-RU"/>
        </w:rPr>
        <w:t>О</w:t>
      </w:r>
      <w:r>
        <w:rPr>
          <w:lang w:val="ru-RU"/>
        </w:rPr>
        <w:t xml:space="preserve"> радиусом, равны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</m:oMath>
      <w:r>
        <w:rPr>
          <w:lang w:val="ru-RU"/>
        </w:rPr>
        <w:t xml:space="preserve">, из точки </w:t>
      </w:r>
      <w:r>
        <w:rPr>
          <w:i/>
          <w:lang w:val="ru-RU"/>
        </w:rPr>
        <w:t>В</w:t>
      </w:r>
      <w:r>
        <w:rPr>
          <w:lang w:val="ru-RU"/>
        </w:rPr>
        <w:t xml:space="preserve"> проводятся касательные к окружности кривошипа, которые и являются крайними положениями кулисы </w:t>
      </w:r>
      <w:r>
        <w:rPr>
          <w:i/>
          <w:lang w:val="ru-RU"/>
        </w:rPr>
        <w:t>ВС</w:t>
      </w:r>
      <w:r>
        <w:rPr>
          <w:lang w:val="ru-RU"/>
        </w:rPr>
        <w:t>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Обычно для кулисных механизмов задается коэффициент неравномерности скорости хода, представляющий собой отношение угла поворота кривошипа при рабочем ходе к углу поворота при холостом ходе: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2675890" cy="36258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9" r="-1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Определив уго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ru-RU"/>
        </w:rPr>
        <w:t>, можно рассчитать длину кривошипа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1331595" cy="24066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48" r="-2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и затем построить крайние положения механизма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i/>
          <w:lang w:val="ru-RU"/>
        </w:rPr>
        <w:t>2. Построение планов скоростей и ускорений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План скоросте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(ускорений)</w:t>
      </w:r>
      <w:r>
        <w:rPr>
          <w:lang w:val="ru-RU"/>
        </w:rPr>
        <w:t xml:space="preserve"> представляет собой графическое изображение абсолютных скоростей (ускорений) точек звеньев механизма, имеющее общее начало, называемое полюсом план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Метод планов скоростей (ускорений) основан на известных теоремах теоретической механики, согласно которым плоское движение твердого тела (звена) можно представить как сложное, состоящее из двух движений: переносного и относительного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Метод планов скоростей и ускорений применим только для механизмов 2-го класса, т.е. механизмов, включающих в себя только двухподковые группы 2-го класс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 xml:space="preserve">Для успешного решения задач, связанных с построением планов скоростей и ускорений, необходимо знать </w:t>
      </w:r>
      <w:r>
        <w:rPr>
          <w:u w:val="single"/>
          <w:lang w:val="ru-RU"/>
        </w:rPr>
        <w:t>основные  свойства планов скоросте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(ускорений)</w:t>
      </w:r>
      <w:r>
        <w:rPr>
          <w:lang w:val="ru-RU"/>
        </w:rPr>
        <w:t>: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1.Фигура, образованная планом относительных скоростей, подобна очертанию звена сходственно с ним расположена и повернута по отношению к звену на угол 9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 сторону мгновенного его вращения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2.Фигура, образованная планом относительных ускорений, подобна очертанию звена, сходственно с ним расположена и повернута по отношению к звену на угол 18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-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ru-RU"/>
        </w:rPr>
        <w:t xml:space="preserve">  в сторону его мгновенного углового ускорения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ru-RU"/>
        </w:rPr>
        <w:t xml:space="preserve"> - угол между полным и нормальным относительными ускорениями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3.Векторы, исходящие из полюса плана, изображают абсолютные скорости (ускорения) точек звен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 xml:space="preserve">4.Векторы, соединяющие концы векторов абсолютных скоростей (ускорений), изображают относительные скорости (ускорения) точек звеньев, причем, например, скорость точки </w:t>
      </w:r>
      <w:r>
        <w:rPr>
          <w:i/>
          <w:lang w:val="ru-RU"/>
        </w:rPr>
        <w:t>В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А</w:t>
      </w:r>
      <w:r>
        <w:rPr>
          <w:lang w:val="ru-RU"/>
        </w:rPr>
        <w:t xml:space="preserve"> на плане изображается вектором, направленным на плане от точки </w:t>
      </w:r>
      <w:r>
        <w:rPr>
          <w:i/>
          <w:lang w:val="ru-RU"/>
        </w:rPr>
        <w:t>а</w:t>
      </w:r>
      <w:r>
        <w:rPr>
          <w:lang w:val="ru-RU"/>
        </w:rPr>
        <w:t xml:space="preserve"> к точке </w:t>
      </w:r>
      <w:r>
        <w:rPr>
          <w:i/>
        </w:rPr>
        <w:t>b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 xml:space="preserve">5.План скоростей позволяет определить величину и направление угловой скорости по выражению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 xml:space="preserve"> ,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- относительная скорость двух точек звена,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 - расстояние между точками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038600" cy="14382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3769995" cy="13716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389505" cy="294132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3</w: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6.План ускорений позволяет определить величину и направление углового ускорения по выражению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- тангенциальная составляющая полного относительного ускорения двх точек звена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 - расстояние между точкам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роме того, </w:t>
      </w:r>
      <w:r>
        <w:rPr>
          <w:u w:val="single"/>
          <w:lang w:val="ru-RU"/>
        </w:rPr>
        <w:t>необходимо знать</w:t>
      </w:r>
      <w:r>
        <w:rPr>
          <w:lang w:val="ru-RU"/>
        </w:rPr>
        <w:t>, ч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Относительная скорость при вращательном движении звена всегда направлена перпендикулярно к звену в сторону его угловой скор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Относительная скорость (ускорение) при поступательном движении одного звена относительно другого направлена всегда по направлению движения, т.е. параллельно направляющ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Нормальное ускорение всегда направлено по звену к центру вращения, например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направлено по звену </w:t>
      </w:r>
      <w:r>
        <w:rPr>
          <w:i/>
          <w:lang w:val="ru-RU"/>
        </w:rPr>
        <w:t>АВ</w:t>
      </w:r>
      <w:r>
        <w:rPr>
          <w:lang w:val="ru-RU"/>
        </w:rPr>
        <w:t xml:space="preserve"> от точки </w:t>
      </w:r>
      <w:r>
        <w:rPr>
          <w:i/>
          <w:lang w:val="ru-RU"/>
        </w:rPr>
        <w:t>В</w:t>
      </w:r>
      <w:r>
        <w:rPr>
          <w:lang w:val="ru-RU"/>
        </w:rPr>
        <w:t xml:space="preserve"> к точке </w:t>
      </w:r>
      <w:r>
        <w:rPr>
          <w:i/>
          <w:lang w:val="ru-RU"/>
        </w:rPr>
        <w:t>А</w:t>
      </w:r>
      <w:r>
        <w:rPr>
          <w:lang w:val="ru-RU"/>
        </w:rPr>
        <w:t xml:space="preserve">, величина его равн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4.Тангенциальное ускорение всегда перпендикулярно к нормальному и, следовательно, для звена, совершающего вращательное или плоскопараллельное движение перпендикулярно к звену, величина его равна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. Для звена, совершающего поступательное движение относительно неподвижной направляющей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lang w:val="ru-RU"/>
        </w:rPr>
        <w:t xml:space="preserve"> параллельно направляющей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5.Если звено совершает сложное движение, состоящее из переносного вращательного и относительного поступательного движений, то возникает </w:t>
      </w:r>
      <w:r>
        <w:rPr>
          <w:u w:val="single"/>
          <w:lang w:val="ru-RU"/>
        </w:rPr>
        <w:t>кориолисово</w:t>
      </w:r>
      <w:r>
        <w:rPr>
          <w:lang w:val="ru-RU"/>
        </w:rPr>
        <w:t xml:space="preserve"> ускорение, величина которого определяется выражением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lang w:val="ru-RU"/>
        </w:rPr>
        <w:t xml:space="preserve"> - относительная поступательная скорость,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lang w:val="ru-RU"/>
        </w:rPr>
        <w:t xml:space="preserve"> - угловая переносная скорость.</w:t>
      </w:r>
    </w:p>
    <w:p>
      <w:pPr>
        <w:pStyle w:val="Normal"/>
        <w:jc w:val="both"/>
        <w:rPr/>
      </w:pPr>
      <w:r>
        <w:rPr>
          <w:lang w:val="ru-RU"/>
        </w:rPr>
        <w:tab/>
        <w:t>6.Направление кориолисова ускорения определяется поворотом вектора относительной скорости на 9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 сторон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3. Последовательность построения планов скоростей (ускорений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оследовательность построения планов скоростей (ускорений) указывает формула строения механизма, получаемая в результате структурного анализа. Эта последовательность должна быть следующей:</w:t>
      </w:r>
    </w:p>
    <w:p>
      <w:pPr>
        <w:pStyle w:val="Normal"/>
        <w:jc w:val="both"/>
        <w:rPr/>
      </w:pPr>
      <w:r>
        <w:rPr>
          <w:lang w:val="ru-RU"/>
        </w:rPr>
        <w:tab/>
        <w:t>1.Строится план скоростей (ускорений) механизма 1-го класса, после чего становится известной скорость (ускорение) концевого элемента кинематической пары группы, присоединенной к механизму 1-го класса.</w:t>
      </w:r>
    </w:p>
    <w:p>
      <w:pPr>
        <w:pStyle w:val="Normal"/>
        <w:jc w:val="both"/>
        <w:rPr/>
      </w:pPr>
      <w:r>
        <w:rPr>
          <w:lang w:val="ru-RU"/>
        </w:rPr>
        <w:tab/>
        <w:t>2.Строится план скоростей (ускорений) 1-ой присоединенной группы: 1-ой присоединенной группой следует считать ту, которая одним поводком присоединяется к механизму 1-го класса, вторым к стойке; если таких групп несколько, то они равноценны и построение можно вести для любой из них. Для построения плана составляются уравнения для средней кинематической пары относительно концевых элементов, скорости (ускорения) которых известны, и решаются графичес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Строятся план скоростей (ускорений) для остальных групп механизма в порядке их присоединения, причем задача, как и в предыдущем пункте, сводится к определению скорости (ускорения) средней кинематической пары относительно известных концевых элементов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4.Пример кинематического анализ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строить план скоростей и ускорений механизма, представленного на рис.4 в заданном положении, определить абсолютные скорости и ускорения шарнирных точек, ускорения центров масс звеньев, угловые скорости и ускорения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Дано</w:t>
      </w:r>
      <w:r>
        <w:rPr>
          <w:lang w:val="ru-RU"/>
        </w:rPr>
        <w:t xml:space="preserve">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, центры масс звеньев находятся посре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Структурный анализ механиз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Наименование звеньев:</w:t>
      </w:r>
    </w:p>
    <w:p>
      <w:pPr>
        <w:pStyle w:val="Normal"/>
        <w:jc w:val="both"/>
        <w:rPr/>
      </w:pPr>
      <w:r>
        <w:rPr>
          <w:lang w:val="ru-RU"/>
        </w:rPr>
        <w:tab/>
        <w:t>0-стойка, 1-кривошип, 2-шатун-камень, 3-коромысло-кулиса, 4-шатун, 5-ползу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Классификация кинематических па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077"/>
        <w:gridCol w:w="1077"/>
        <w:gridCol w:w="1077"/>
        <w:gridCol w:w="1077"/>
        <w:gridCol w:w="1078"/>
        <w:gridCol w:w="1078"/>
        <w:gridCol w:w="117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бражение пары на кинематической схем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1000" cy="57277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63" r="-9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371475" cy="484505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1000" cy="50292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72" r="-9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1000" cy="56388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56"/>
                <w:szCs w:val="56"/>
              </w:rPr>
              <w:drawing>
                <wp:inline distT="0" distB="0" distL="0" distR="0">
                  <wp:extent cx="408305" cy="45720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8" t="-79" r="-8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56"/>
                <w:szCs w:val="56"/>
              </w:rPr>
              <w:drawing>
                <wp:inline distT="0" distB="0" distL="0" distR="0">
                  <wp:extent cx="332105" cy="53340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8" t="-68" r="-10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596900" cy="44767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0" t="-80" r="-6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 пары по Артоболевском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 пары по Рел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тепень подвижности по формуле П.Л.Чебышева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Структурная схема мех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3876675" cy="117919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Формула строения мех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е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е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группа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о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вид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группа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о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ида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Построение плана скоросте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роение плана скоростей механизма 1-го клас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пределяем скорость точки </w:t>
      </w:r>
      <w:r>
        <w:rPr>
          <w:i/>
          <w:lang w:val="ru-RU"/>
        </w:rPr>
        <w:t>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з произвольной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ru-RU"/>
        </w:rPr>
        <w:t xml:space="preserve"> , принятой за полюс плана, проводим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, перпендикулярный звену </w:t>
      </w:r>
      <w:r>
        <w:rPr>
          <w:i/>
          <w:lang w:val="ru-RU"/>
        </w:rPr>
        <w:t>АВ</w:t>
      </w:r>
      <w:r>
        <w:rPr>
          <w:lang w:val="ru-RU"/>
        </w:rPr>
        <w:t xml:space="preserve">. Длина его может быть выбрана произвольной, однако для получения «удобного» масштаба плана принимаем его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ределяем масштаб плана скоростей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 является планом скоростей механизма 1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Построение плана скоростей первой присоединенной группы (звенья 2,3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этой группы известны скорости концевых элементов: точки </w:t>
      </w:r>
      <w:r>
        <w:rPr>
          <w:i/>
          <w:lang w:val="ru-RU"/>
        </w:rPr>
        <w:t>В</w:t>
      </w:r>
      <w:r>
        <w:rPr>
          <w:lang w:val="ru-RU"/>
        </w:rPr>
        <w:t xml:space="preserve"> и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(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Необходимо определить скорость элемента средней пары –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которая в данный момент совпадает с точкой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(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0</w:t>
      </w:r>
      <w:r>
        <w:rPr>
          <w:lang w:val="ru-RU"/>
        </w:rPr>
        <w:t>) (см. рис.4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оставляем векторные уравнения для определения скорости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относительно точки </w:t>
      </w:r>
      <w:r>
        <w:rPr>
          <w:i/>
          <w:lang w:val="ru-RU"/>
        </w:rPr>
        <w:t>В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ba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 - абсолютная скорость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ru-RU"/>
        </w:rPr>
        <w:t xml:space="preserve"> - абсолютная скорость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>, известная по величине и направлению (подчеркнута двумя чертам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ru-RU"/>
        </w:rPr>
        <w:t xml:space="preserve"> - относительная скорость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по отношению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, о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, т.к. это скорость во вращательном движении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 xml:space="preserve"> относитель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 (известна по линии действия – подчеркнута одной чертой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- абсолютная скорость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, совпадающая со скоростью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</m:oMath>
      <w:r>
        <w:rPr>
          <w:lang w:val="ru-RU"/>
        </w:rPr>
        <w:t xml:space="preserve"> - относительная скорость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относитель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,0</m:t>
            </m:r>
          </m:sub>
        </m:sSub>
      </m:oMath>
      <w:r>
        <w:rPr>
          <w:lang w:val="ru-RU"/>
        </w:rPr>
        <w:t xml:space="preserve"> в поступательном движении и следовательно направле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lang w:val="ru-RU"/>
        </w:rPr>
        <w:t xml:space="preserve"> звену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ешаем эту векторную систему графически, для чего из точки </w:t>
      </w:r>
      <w:r>
        <w:rPr>
          <w:i/>
          <w:lang w:val="ru-RU"/>
        </w:rPr>
        <w:t>В</w:t>
      </w:r>
      <w:r>
        <w:rPr>
          <w:lang w:val="ru-RU"/>
        </w:rPr>
        <w:t xml:space="preserve"> на плане проводим линию действия вектора 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ru-RU"/>
        </w:rPr>
        <w:t xml:space="preserve">, а из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, расположенной в полюсе, проводим линию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ru-RU"/>
        </w:rPr>
        <w:t xml:space="preserve">, точку пересечения их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соединяем с полюсом. Вектор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есть вектор абсолютной скорости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вектор относительной скорости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он же является планом скоростей части звена 2 от точки </w:t>
      </w:r>
      <w:r>
        <w:rPr>
          <w:i/>
          <w:lang w:val="ru-RU"/>
        </w:rPr>
        <w:t>В</w:t>
      </w:r>
      <w:r>
        <w:rPr>
          <w:lang w:val="ru-RU"/>
        </w:rPr>
        <w:t xml:space="preserve"> до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корость точки </w:t>
      </w:r>
      <w:r>
        <w:rPr>
          <w:i/>
        </w:rPr>
        <w:t>D</w:t>
      </w:r>
      <w:r>
        <w:rPr>
          <w:lang w:val="ru-RU"/>
        </w:rPr>
        <w:t xml:space="preserve">, принадлежащей звену 2 и лежащей на его продолжении за точко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находим, используя свойство подобия плана скоростей. Составляем пропорцию для нахождения положения точки </w:t>
      </w:r>
      <w:r>
        <w:rPr>
          <w:i/>
        </w:rPr>
        <w:t>d</w:t>
      </w:r>
      <w:r>
        <w:rPr>
          <w:lang w:val="ru-RU"/>
        </w:rPr>
        <w:t xml:space="preserve"> на пла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den>
        </m:f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i/>
        </w:rPr>
        <w:t>BD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линейные размеры, которые берутся прямо из схемы механизма, м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отрезок берется из плана скоростей, мм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пределив отрезок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lang w:val="ru-RU"/>
        </w:rPr>
        <w:t xml:space="preserve">, откладываем его на плане, точка </w:t>
      </w:r>
      <w:r>
        <w:rPr>
          <w:i/>
        </w:rPr>
        <w:t>d</w:t>
      </w:r>
      <w:r>
        <w:rPr>
          <w:lang w:val="ru-RU"/>
        </w:rPr>
        <w:t xml:space="preserve"> будет лежать за точко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также, как и на звене.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lang w:val="ru-RU"/>
        </w:rPr>
        <w:t xml:space="preserve">  - вектор абсолютной скорости точки </w:t>
      </w:r>
      <w:r>
        <w:rPr>
          <w:i/>
        </w:rPr>
        <w:t>D</w:t>
      </w:r>
      <w:r>
        <w:rPr>
          <w:lang w:val="ru-RU"/>
        </w:rPr>
        <w:t>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Построение плана скоростей 2-ой присоединенной группы (звенья 4-5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осле определения скорости точки </w:t>
      </w:r>
      <w:r>
        <w:rPr>
          <w:i/>
        </w:rPr>
        <w:t>D</w:t>
      </w:r>
      <w:r>
        <w:rPr>
          <w:lang w:val="ru-RU"/>
        </w:rPr>
        <w:t xml:space="preserve"> для этой группы известны скорости концевых элементов: точки </w:t>
      </w:r>
      <w:r>
        <w:rPr>
          <w:i/>
        </w:rPr>
        <w:t>D</w:t>
      </w:r>
      <w:r>
        <w:rPr>
          <w:lang w:val="ru-RU"/>
        </w:rPr>
        <w:t xml:space="preserve"> и точки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принадлежащей станине и совпадающей в данный момент с шарнирной точкой </w:t>
      </w:r>
      <w:r>
        <w:rPr>
          <w:i/>
          <w:lang w:val="ru-RU"/>
        </w:rPr>
        <w:t>Е</w:t>
      </w:r>
      <w:r>
        <w:rPr>
          <w:lang w:val="ru-RU"/>
        </w:rPr>
        <w:t>, которая является средней кинематической парой данной группы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оставляем векторные уравнения для скорости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концевых элементов группы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ba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ru-RU"/>
        </w:rPr>
        <w:t xml:space="preserve"> - абсолютная скорость точки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45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ru-RU"/>
        </w:rPr>
        <w:t xml:space="preserve"> - абсолютная скорость точки </w:t>
      </w:r>
      <w:r>
        <w:rPr>
          <w:i/>
        </w:rPr>
        <w:t>D</w:t>
      </w:r>
      <w:r>
        <w:rPr>
          <w:vertAlign w:val="subscript"/>
          <w:lang w:val="ru-RU"/>
        </w:rPr>
        <w:t>3,4</w:t>
      </w:r>
      <w:r>
        <w:rPr>
          <w:lang w:val="ru-RU"/>
        </w:rPr>
        <w:t xml:space="preserve"> (на плане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</m:oMath>
      <w:r>
        <w:rPr>
          <w:lang w:val="ru-RU"/>
        </w:rPr>
        <w:t xml:space="preserve"> - относительная скорость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 xml:space="preserve"> относитель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к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- абсолютная скорость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ru-RU"/>
        </w:rPr>
        <w:t xml:space="preserve"> - относительная скорость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 xml:space="preserve"> относитель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lang w:val="ru-RU"/>
        </w:rPr>
        <w:t xml:space="preserve"> направляющей, по которой движется ползун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ешаем данную систему графически. Из точки </w:t>
      </w:r>
      <w:r>
        <w:rPr>
          <w:i/>
        </w:rPr>
        <w:t>d</w:t>
      </w:r>
      <w:r>
        <w:rPr>
          <w:lang w:val="ru-RU"/>
        </w:rPr>
        <w:t xml:space="preserve"> на плане проводим линию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к </w:t>
      </w:r>
      <w:r>
        <w:rPr>
          <w:i/>
        </w:rPr>
        <w:t>DE</w:t>
      </w:r>
      <w:r>
        <w:rPr>
          <w:lang w:val="ru-RU"/>
        </w:rPr>
        <w:t xml:space="preserve">, а из точки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расположенной в полюсе, проводим линию вектора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lang w:val="ru-RU"/>
        </w:rPr>
        <w:t xml:space="preserve"> направляющей, т.е. вертикально.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ru-RU"/>
        </w:rPr>
        <w:t xml:space="preserve"> есть вектор абсолютной скорости точки </w:t>
      </w:r>
      <w:r>
        <w:rPr>
          <w:i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Определяем скорости центров масс  и угловые скорости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ак как центры масс лежат посредине звеньев, то на плане точки центров масс будут также лежать посредине соответствующих отрезков. Абсолютные скорости центров масс будут рав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вершенно аналогично определяются истинные значения абсолютных скоростей шарнирных точек механиз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гловые скорости звеньев будут рав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ля определения направления угловой скор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на план механизма переносим вектор относительной скор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lang w:val="ru-RU"/>
        </w:rPr>
        <w:t xml:space="preserve"> в точку </w:t>
      </w:r>
      <w:r>
        <w:rPr>
          <w:i/>
        </w:rPr>
        <w:t>D</w:t>
      </w:r>
      <w:r>
        <w:rPr>
          <w:lang w:val="ru-RU"/>
        </w:rPr>
        <w:t xml:space="preserve">  (на плане скоростей этот вектор направлен от точки </w:t>
      </w:r>
      <w:r>
        <w:rPr>
          <w:i/>
        </w:rPr>
        <w:t>b</w:t>
      </w:r>
      <w:r>
        <w:rPr>
          <w:lang w:val="ru-RU"/>
        </w:rPr>
        <w:t xml:space="preserve"> к точке </w:t>
      </w:r>
      <w:r>
        <w:rPr>
          <w:i/>
        </w:rPr>
        <w:t>d</w:t>
      </w:r>
      <w:r>
        <w:rPr>
          <w:lang w:val="ru-RU"/>
        </w:rPr>
        <w:t xml:space="preserve">) и смотрим, куда он вращает точку </w:t>
      </w:r>
      <w:r>
        <w:rPr>
          <w:i/>
        </w:rPr>
        <w:t>D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В</w:t>
      </w:r>
      <w:r>
        <w:rPr>
          <w:lang w:val="ru-RU"/>
        </w:rPr>
        <w:t>. В данном случае против часовой стрелк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Аналогично определяем направл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Построение плана ускорени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пределяем ускорение точки </w:t>
      </w:r>
      <w:r>
        <w:rPr>
          <w:i/>
          <w:lang w:val="ru-RU"/>
        </w:rPr>
        <w:t>В</w:t>
      </w:r>
      <w:r>
        <w:rPr>
          <w:lang w:val="ru-RU"/>
        </w:rPr>
        <w:t xml:space="preserve">, которое будет состоять только из нормальной составляющей, так как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lang w:val="ru-RU"/>
        </w:rPr>
        <w:tab/>
        <w:t xml:space="preserve">Из произвольной точки </w:t>
      </w:r>
      <w:r>
        <w:rPr>
          <w:i/>
          <w:lang w:val="ru-RU"/>
        </w:rPr>
        <w:t>Р</w:t>
      </w:r>
      <w:r>
        <w:rPr>
          <w:i/>
          <w:vertAlign w:val="subscript"/>
          <w:lang w:val="ru-RU"/>
        </w:rPr>
        <w:t>а</w:t>
      </w:r>
      <w:r>
        <w:rPr>
          <w:lang w:val="ru-RU"/>
        </w:rPr>
        <w:t xml:space="preserve">, принятой за полюс плана, проводим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=61,6мм параллельно звену </w:t>
      </w:r>
      <w:r>
        <w:rPr>
          <w:i/>
          <w:lang w:val="ru-RU"/>
        </w:rPr>
        <w:t>АВ</w:t>
      </w:r>
      <w:r>
        <w:rPr>
          <w:lang w:val="ru-RU"/>
        </w:rPr>
        <w:t xml:space="preserve"> и направленный от точки </w:t>
      </w:r>
      <w:r>
        <w:rPr>
          <w:i/>
          <w:lang w:val="ru-RU"/>
        </w:rPr>
        <w:t>В</w:t>
      </w:r>
      <w:r>
        <w:rPr>
          <w:lang w:val="ru-RU"/>
        </w:rPr>
        <w:t xml:space="preserve"> к </w:t>
      </w:r>
      <w:r>
        <w:rPr>
          <w:i/>
          <w:lang w:val="ru-RU"/>
        </w:rPr>
        <w:t>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ределяем масштаб плана ускор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 является планом ускорений механизма 1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Построение плана ускорений группы звеньев 2-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оставляем векторные уравнения для определения ускорения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точек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 - абсолютное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- нормальное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В</w:t>
      </w:r>
      <w:r>
        <w:rPr>
          <w:lang w:val="ru-RU"/>
        </w:rPr>
        <w:t xml:space="preserve">, оно направлено по звену 2 от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к точке </w:t>
      </w:r>
      <w:r>
        <w:rPr>
          <w:i/>
          <w:lang w:val="ru-RU"/>
        </w:rPr>
        <w:t>В</w:t>
      </w:r>
      <w:r>
        <w:rPr>
          <w:lang w:val="ru-RU"/>
        </w:rPr>
        <w:t>, величину его определяем, используя план скорост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lang w:val="ru-RU"/>
        </w:rPr>
        <w:t xml:space="preserve">или в масштаб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ru-RU"/>
        </w:rPr>
        <w:t xml:space="preserve"> отрезок на плане ускор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 - отрезок из плана скоростей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- тангенциальная составляющая ускорения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В</w:t>
      </w:r>
      <w:r>
        <w:rPr>
          <w:lang w:val="ru-RU"/>
        </w:rPr>
        <w:t xml:space="preserve">, линия действия его перпендикулярн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или к звену 2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</m:oMath>
      <w:r>
        <w:rPr>
          <w:lang w:val="ru-RU"/>
        </w:rPr>
        <w:t xml:space="preserve">= 0 – абсолютное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,0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- кориолисово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</w:t>
      </w:r>
      <w:r>
        <w:rPr>
          <w:lang w:val="ru-RU"/>
        </w:rPr>
        <w:t>, величина его рав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,0</m:t>
            </m:r>
          </m:sub>
        </m:sSub>
      </m:oMath>
      <w:r>
        <w:rPr>
          <w:lang w:val="ru-RU"/>
        </w:rPr>
        <w:t xml:space="preserve"> – </w:t>
      </w:r>
      <w:r>
        <w:rPr>
          <w:lang w:val="ru-RU"/>
        </w:rPr>
        <w:t xml:space="preserve">отрезок из плана скоростей, или в масштаб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ru-RU"/>
        </w:rPr>
        <w:t xml:space="preserve"> отрезок на плане ускорений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правление его определяем согласно существующему правилу, поворачиваем вектор относительной скорости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,0</m:t>
            </m:r>
          </m:sub>
        </m:sSub>
      </m:oMath>
      <w:r>
        <w:rPr>
          <w:lang w:val="ru-RU"/>
        </w:rPr>
        <w:t xml:space="preserve"> относительно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,0</w:t>
      </w:r>
      <w:r>
        <w:rPr>
          <w:lang w:val="ru-RU"/>
        </w:rPr>
        <w:t xml:space="preserve"> в сторон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(в данном случае против часовой стрелки) на 9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(см. рис.4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 xml:space="preserve">- относительное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,0</w:t>
      </w:r>
      <w:r>
        <w:rPr>
          <w:lang w:val="ru-RU"/>
        </w:rPr>
        <w:t xml:space="preserve"> направле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lang w:val="ru-RU"/>
        </w:rPr>
        <w:t xml:space="preserve"> звену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ешаем систему векторных уравнений графичес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з точки </w:t>
      </w:r>
      <w:r>
        <w:rPr>
          <w:i/>
        </w:rPr>
        <w:t>b</w:t>
      </w:r>
      <w:r>
        <w:rPr>
          <w:lang w:val="ru-RU"/>
        </w:rPr>
        <w:t xml:space="preserve"> на плане проводим вектор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ru-RU"/>
        </w:rPr>
        <w:t xml:space="preserve"> и направленный от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к </w:t>
      </w:r>
      <w:r>
        <w:rPr>
          <w:i/>
          <w:lang w:val="ru-RU"/>
        </w:rPr>
        <w:t>В</w:t>
      </w:r>
      <w:r>
        <w:rPr>
          <w:lang w:val="ru-RU"/>
        </w:rPr>
        <w:t xml:space="preserve">, из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проводим линию действия тангенциального ускорения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к вектору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. Переходим теперь к решению второго векторного уравнения системы, из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,0</w:t>
      </w:r>
      <w:r>
        <w:rPr>
          <w:lang w:val="ru-RU"/>
        </w:rPr>
        <w:t xml:space="preserve">, которая расположена в полюсе, проводим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ru-RU"/>
        </w:rPr>
        <w:t xml:space="preserve">, направление и величина которого определены выше. Из точки </w:t>
      </w:r>
      <w:r>
        <w:rPr>
          <w:i/>
        </w:rPr>
        <w:t>k</w:t>
      </w:r>
      <w:r>
        <w:rPr>
          <w:lang w:val="ru-RU"/>
        </w:rPr>
        <w:t xml:space="preserve"> проводим линию действия относительного ускорения, которая будет перпендикулярна к вектору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ru-RU"/>
        </w:rPr>
        <w:t xml:space="preserve">. Точку пересечения линий тангенциального ускорения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и относительног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 xml:space="preserve"> соединяем с полюсом. Вектор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есть абсолютное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оложение точки </w:t>
      </w:r>
      <w:r>
        <w:rPr>
          <w:i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>на плане находим из пропор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num>
          <m:den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Строим план ускорений группы звеньев 4-5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Составляем векторные уравнения для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точек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</w:rPr>
        <w:t>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bot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ru-RU"/>
        </w:rPr>
        <w:t xml:space="preserve"> - абсолютное ускорение точки </w:t>
      </w:r>
      <w:r>
        <w:rPr>
          <w:i/>
          <w:lang w:val="ru-RU"/>
        </w:rPr>
        <w:t>Е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ru-RU"/>
        </w:rPr>
        <w:t xml:space="preserve"> - абсолютное ускорение точки </w:t>
      </w:r>
      <w:r>
        <w:rPr>
          <w:i/>
        </w:rPr>
        <w:t>D</w:t>
      </w:r>
      <w:r>
        <w:rPr>
          <w:lang w:val="ru-RU"/>
        </w:rPr>
        <w:t xml:space="preserve"> (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lang w:val="ru-RU"/>
        </w:rPr>
        <w:t xml:space="preserve"> на плане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- нормальное ускорение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</w:t>
      </w:r>
      <w:r>
        <w:rPr>
          <w:i/>
        </w:rPr>
        <w:t>D</w:t>
      </w:r>
      <w:r>
        <w:rPr>
          <w:lang w:val="ru-RU"/>
        </w:rPr>
        <w:t xml:space="preserve">, направленное по звену </w:t>
      </w:r>
      <w:r>
        <w:rPr>
          <w:i/>
          <w:lang w:val="ru-RU"/>
        </w:rPr>
        <w:t>Е</w:t>
      </w:r>
      <w:r>
        <w:rPr>
          <w:i/>
        </w:rPr>
        <w:t>D</w:t>
      </w:r>
      <w:r>
        <w:rPr>
          <w:lang w:val="ru-RU"/>
        </w:rPr>
        <w:t xml:space="preserve"> от точки </w:t>
      </w:r>
      <w:r>
        <w:rPr>
          <w:i/>
          <w:lang w:val="ru-RU"/>
        </w:rPr>
        <w:t>Е</w:t>
      </w:r>
      <w:r>
        <w:rPr>
          <w:lang w:val="ru-RU"/>
        </w:rPr>
        <w:t xml:space="preserve"> к точке </w:t>
      </w:r>
      <w:r>
        <w:rPr>
          <w:i/>
        </w:rPr>
        <w:t>D</w:t>
      </w:r>
      <w:r>
        <w:rPr>
          <w:lang w:val="ru-RU"/>
        </w:rPr>
        <w:t>. Величина его равна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- тангенциальное ускорение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</w:t>
      </w:r>
      <w:r>
        <w:rPr>
          <w:i/>
        </w:rPr>
        <w:t>D</w:t>
      </w:r>
      <w:r>
        <w:rPr>
          <w:lang w:val="ru-RU"/>
        </w:rPr>
        <w:t xml:space="preserve">, направлено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ru-RU"/>
        </w:rPr>
        <w:t xml:space="preserve">= 0 – абсолютное ускорение точки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= 0 – кориолисово ускорение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>, равно нулю, потому что направляющая неподвижна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 xml:space="preserve"> - относительное ускорение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>, направлено по движению ползуна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ешаем векторные уравнения графичес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з точки </w:t>
      </w:r>
      <w:r>
        <w:rPr>
          <w:i/>
        </w:rPr>
        <w:t>d</w:t>
      </w:r>
      <w:r>
        <w:rPr>
          <w:lang w:val="ru-RU"/>
        </w:rPr>
        <w:t xml:space="preserve"> проводим вектор нормального ускорен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lang w:val="ru-RU"/>
        </w:rPr>
        <w:t xml:space="preserve">, длина которого равна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. Из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находящейся в полюсе, проводим линию действия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 xml:space="preserve"> по направлению движения ползуна </w:t>
      </w:r>
      <w:r>
        <w:rPr>
          <w:i/>
          <w:lang w:val="ru-RU"/>
        </w:rPr>
        <w:t>Е</w:t>
      </w:r>
      <w:r>
        <w:rPr>
          <w:lang w:val="ru-RU"/>
        </w:rPr>
        <w:t xml:space="preserve">. Точка пересечения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 xml:space="preserve"> есть точка</w:t>
      </w:r>
      <w:r>
        <w:rPr>
          <w:i/>
          <w:lang w:val="ru-RU"/>
        </w:rPr>
        <w:t xml:space="preserve"> е</w:t>
      </w:r>
      <w:r>
        <w:rPr>
          <w:lang w:val="ru-RU"/>
        </w:rPr>
        <w:t xml:space="preserve">,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ru-RU"/>
        </w:rPr>
        <w:t xml:space="preserve"> - абсолютное ускорение точки </w:t>
      </w:r>
      <w:r>
        <w:rPr>
          <w:i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Определяем ускорения центров масс и угловые ускорения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оединяем середины отрезков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lang w:val="ru-RU"/>
        </w:rPr>
        <w:t xml:space="preserve"> с полюсом, тогда векторы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lang w:val="ru-RU"/>
        </w:rPr>
        <w:t xml:space="preserve"> будут абсолютными ускорениями центров масс звеньев, истинные значения ускорений получаем, умножив длины этих векторов на масштаб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налогично определяются истинные значения абсолютных ускорений шарнирных точек механиз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гловые ускорения звеньев будут рав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определения направления углового ускорения на план механизма переносим вектор тангенциального ускорен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в точку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на плане ускорений это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направленный от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к точке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и смотрим, куда он вращает точку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В</w:t>
      </w:r>
      <w:r>
        <w:rPr>
          <w:lang w:val="ru-RU"/>
        </w:rPr>
        <w:t>. В данном случае против часовой стрел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налогично определяется направл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ИЛОВОЙ  АНАЛИЗ  МЕХАНИЗ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Целью</w:t>
      </w:r>
      <w:r>
        <w:rPr>
          <w:lang w:val="ru-RU"/>
        </w:rPr>
        <w:t xml:space="preserve"> силового анализа является исследование движения механизма с учетом сил, действующих на его звенья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Задачами</w:t>
      </w:r>
      <w:r>
        <w:rPr>
          <w:lang w:val="ru-RU"/>
        </w:rPr>
        <w:t xml:space="preserve"> силового анализа являю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Определение сил, действующих на звенья механиз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Определение реакций в кинематических пар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Определение уравновешивающей силы (момента), приложенной к ведущему зве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иловой анализ механизма основан на известном из теоретической механики принципе Даламбера. Суть этого принципа применительно к задачам силового анализа сводится к тому, что если к звену механизма помимо реальных сил приложить фиктивные силы инерции, то его можно рассматривать условно находящимся в равновесии и для определении неизвестных параметров реакций в кинематических парах можно использовать уравнения статики. Поэтому этот метод силового анализа называется методом </w:t>
      </w:r>
      <w:r>
        <w:rPr>
          <w:u w:val="single"/>
          <w:lang w:val="ru-RU"/>
        </w:rPr>
        <w:t>кинетостатик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1. Силы инерции  звеньев механизм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Из теоретической механики известно, что в общем случае плоского движения распределенные по всему звену элементарные силы инерции можно привести к равнодействующе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ru-RU"/>
        </w:rPr>
        <w:t xml:space="preserve"> и к паре сил с моментом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начение силы инерции звена определяется по формуле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i/>
        </w:rPr>
        <w:t>m</w:t>
      </w:r>
      <w:r>
        <w:rPr>
          <w:lang w:val="ru-RU"/>
        </w:rPr>
        <w:t xml:space="preserve"> – масса звена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ru-RU"/>
        </w:rPr>
        <w:t xml:space="preserve"> - ускорение центра масс зв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омент пары сил инерции относительно оси, проходящей через его центр масс равен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ru-RU"/>
        </w:rPr>
        <w:t xml:space="preserve"> - момент инерции звена относительно центра масс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ru-RU"/>
        </w:rPr>
        <w:t xml:space="preserve"> - угловое ускорение зв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Знак минус в формулах показывает, что сила </w:t>
      </w:r>
      <w:r>
        <w:rPr>
          <w:i/>
        </w:rPr>
        <w:t>P</w:t>
      </w:r>
      <w:r>
        <w:rPr>
          <w:i/>
          <w:vertAlign w:val="subscript"/>
        </w:rPr>
        <w:t>u</w:t>
      </w:r>
      <w:r>
        <w:rPr>
          <w:lang w:val="ru-RU"/>
        </w:rPr>
        <w:t xml:space="preserve"> направлена противоположно ускорению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ru-RU"/>
        </w:rPr>
        <w:t xml:space="preserve">, момен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lang w:val="ru-RU"/>
        </w:rPr>
        <w:tab/>
        <w:t>- противоположно угловому ускорению звен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личие </w:t>
      </w:r>
      <w:r>
        <w:rPr>
          <w:i/>
        </w:rPr>
        <w:t>P</w:t>
      </w:r>
      <w:r>
        <w:rPr>
          <w:i/>
          <w:vertAlign w:val="subscript"/>
        </w:rPr>
        <w:t>u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lang w:val="ru-RU"/>
        </w:rPr>
        <w:t xml:space="preserve"> или одновременно обоих зависит от характера движения звена. Рассмотрим основные виды движения звеньев: поступательное, плоскопараллельное, вращательн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Звено совершает поступательное движ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/>
        <w:drawing>
          <wp:inline distT="0" distB="0" distL="0" distR="0">
            <wp:extent cx="1209675" cy="42037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Звено совершает плоскопараллельное движ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/>
        <w:drawing>
          <wp:inline distT="0" distB="0" distL="0" distR="0">
            <wp:extent cx="1362075" cy="50292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Звено совершает вращательное движ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)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/>
        <w:drawing>
          <wp:inline distT="0" distB="0" distL="0" distR="0">
            <wp:extent cx="1173480" cy="67627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б) Если звено вращается с постоянной угловой скоростью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  <w:drawing>
          <wp:inline distT="0" distB="0" distL="0" distR="0">
            <wp:extent cx="1015365" cy="7239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корения центров масс и угловые ускорения определяются по плану ускор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ля проведения силового анализа кинематическая цепь должна быть статически определимой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Статически определимой</w:t>
      </w:r>
      <w:r>
        <w:rPr>
          <w:lang w:val="ru-RU"/>
        </w:rPr>
        <w:t xml:space="preserve"> считается цепь, у которой число известных параметров реакций равно количеству уравнений статики, которые можно составить для их опред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аждая реакция характеризуется 3-мя параметрами: величиной, направлением и точкой прилож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инематические пары 5-го класса имеют два неизвестных параметра ре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ращательная пара:</w:t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1017905" cy="61849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известны: величина и направлени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: точка приложения (центр шарнира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упательная пара:</w:t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1066800" cy="54229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известны: величина и точка прилож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о: направление (перпендикулярно к направляюще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е статической неопределимости плоской кинематической цепи выражается уравнением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Это условие совпадает с условием существования структурной группы, поэтому структурные группы являются статически определимыми цеп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тдельное звено и весь механизм в целом являются статически неопределимыми. Статическая неопределимость в механизм вносится механизмом 1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ля того, чтобы механизм 1-го класса стал статически определимым, к нему необходимо приложить уравновешивающую силу или уравновешивающий мом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равновешивающая сила (момент) – это реальная сила (момент), приложенная со стороны двигателя, и которая уравновешивает все силы, действующие на звенья, включая силы инерции и моменты пар сил инер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очка приложения и направление уравновешивающей силы (момента) всегда известны и определяются конструкцией передаточного механизма, используемого для передачи движения от двигателя к ведущему звену (в курсовой работе принять направл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 xml:space="preserve"> перпендикулярно кривошипу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равновешивающая сила (момент) определяется в результате силового анализа механизма 1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равновешивающую силу (момент) можно определить с помощью метода Жуковского (этот метод изложен дальш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2. Последовательность проведения силового анализ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Выбирается положение для исследования и строится для него план скоростей и план ускор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Определяются силы инерции и моменты пар сил инерции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Определяется сила сопротивления, действующая на рабочее звено механизма по диаграмме сил сопроти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Проводится силовой расчет групп и определяются реакции в кинематических парах (силовой анализ начинается с наиболее удаленной группы от ведущего звена и проводится в порядке обратном формуле строения механизма).</w:t>
      </w:r>
    </w:p>
    <w:p>
      <w:pPr>
        <w:pStyle w:val="Normal"/>
        <w:jc w:val="both"/>
        <w:rPr/>
      </w:pPr>
      <w:r>
        <w:rPr>
          <w:lang w:val="ru-RU"/>
        </w:rPr>
        <w:tab/>
        <w:t>5. Проводится силовой анализ механизма 1-го класса и определяется уравновешивающая сила или уравновешивающий момент.</w:t>
      </w:r>
    </w:p>
    <w:p>
      <w:pPr>
        <w:pStyle w:val="Normal"/>
        <w:jc w:val="both"/>
        <w:rPr/>
      </w:pPr>
      <w:r>
        <w:rPr>
          <w:lang w:val="ru-RU"/>
        </w:rPr>
        <w:tab/>
        <w:t>6. Определяется уравновешивающая сила или уравновешивающий момент по методу Н.Е.Жуковск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7. Определяется погрешность расчета уравновешивающей силы или уравновешивающего момента обоими методами, при этом метод Жуковского принимается как более точ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Пример:</w:t>
      </w:r>
      <w:r>
        <w:rPr>
          <w:lang w:val="ru-RU"/>
        </w:rPr>
        <w:t xml:space="preserve"> Силовой анализ проведен на примере механизма, для которого проводился кинематический анализ (рис.4)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Исходные данные</w:t>
      </w:r>
      <w:r>
        <w:rPr>
          <w:lang w:val="ru-RU"/>
        </w:rPr>
        <w:t xml:space="preserve">: Сила сопротивления, действующая на ползун 5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 (в заданиях на курсовой проект она определяется по диаграмме сил сопротивления). Веса звеньев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,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. Моменты инерции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Определяем силы инерции и моменты пар сил инерции звень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5939155" cy="840613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Hм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Hм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нач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 xml:space="preserve"> см. стр.1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Силовой анализ группы звеньев 4-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/>
        <w:drawing>
          <wp:inline distT="0" distB="0" distL="0" distR="0">
            <wp:extent cx="1188720" cy="202946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</w:r>
      <w:r>
        <w:rPr/>
        <w:drawing>
          <wp:inline distT="0" distB="0" distL="0" distR="0">
            <wp:extent cx="825500" cy="199009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8" r="-4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Рис.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кладываем все реальные силы, действующие на звенья группы (веса, силу сопротивления), силы инерции и моменты пар сил инерции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lang w:val="ru-RU"/>
        </w:rPr>
        <w:t xml:space="preserve">- направлены противоположно ускорениям центров масс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 xml:space="preserve">- противополож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 xml:space="preserve">), силы реакции со стороны отброшенных частей механизма: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- со стороны стойки на звено 5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 xml:space="preserve"> - реакция со стороны звена 2 на звено 4. Так как направл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 xml:space="preserve"> неизвестно, раскладываем её на две составляющие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- нормальную, направленную по звену 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- тангенциальную, направленную перпендикулярно к звену. Направлени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выбираем произволь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ассматриваем равновесие звена 4 и составляем уравнение моментов относительно точки </w:t>
      </w:r>
      <w:r>
        <w:rPr>
          <w:i/>
          <w:lang w:val="ru-RU"/>
        </w:rPr>
        <w:t>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Так как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получилась со знаком (+), то предварительно выбранное направление является истинным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 уравнен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lang w:val="ru-RU"/>
        </w:rPr>
        <w:t xml:space="preserve"> - масштаб схемы механизма вводится в том случае, если плечи сил берутся в миллиметрах непосредственно из чертежа, а момент пар сил инерции в ньютонометрах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сматриваем равновесие группы в целом и составляем уравнение сил, действующих на групп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уравнении все силы инерции известны, кроме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, которые известны лишь по направлению. Их можно определить, если решить это уравнение графически, то есть построить план сил. Выбираем масштаб плана сил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lang w:val="ru-RU"/>
        </w:rPr>
        <w:t xml:space="preserve"> и проводи линию действия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параллельно звену 4. Из произвольной точки этой линии проводим вектор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, из его конца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 xml:space="preserve"> и т.д. в последовательности, в которой записаны силы в уравнении. Из конца вектора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ru-RU"/>
        </w:rPr>
        <w:t xml:space="preserve"> проводим линию действия вектора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до пересечения с линией действия вектора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>. Точка их пересечения определяет величину каждой из н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правление должно быть таким, чтобы все векторы на плане следовали один за другим, то есть стрелки не должны встречаться. Суммируя графически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, находим вектор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>. Величины определенных сил равны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определения реакций в шарнире </w:t>
      </w:r>
      <w:r>
        <w:rPr>
          <w:i/>
          <w:lang w:val="ru-RU"/>
        </w:rPr>
        <w:t>Е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lang w:val="ru-RU"/>
        </w:rPr>
        <w:t>) рассматриваем равновесие звена 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lang w:val="ru-RU"/>
        </w:rPr>
        <w:t xml:space="preserve">Если построить план сил, то можно найти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</m:oMath>
      <w:r>
        <w:rPr>
          <w:lang w:val="ru-RU"/>
        </w:rPr>
        <w:t xml:space="preserve">. Однако, следует отметить, что если уравнение равновесия группы составлять так, что сначала записывать силы, действующие на одно звено, а затем на другое, то дополнительного плана сил строить не надо, можно использовать уже построенный план для группы в целом. На этом плане необходимо конец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 xml:space="preserve"> соединить с началом вектора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 xml:space="preserve"> и получим вектор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lang w:val="ru-RU"/>
        </w:rPr>
        <w:t xml:space="preserve"> (см. рис.4,5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еличина его рав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Силовой анализ группы звеньев 2-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719070" cy="123761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Рис.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ассматриваем равновесие звена 2 и составляем сумму моментов сил относительно точки </w:t>
      </w:r>
      <w:r>
        <w:rPr>
          <w:i/>
          <w:lang w:val="ru-RU"/>
        </w:rPr>
        <w:t>В</w:t>
      </w:r>
      <w:r>
        <w:rPr>
          <w:lang w:val="ru-RU"/>
        </w:rPr>
        <w:t xml:space="preserve">, при этом учитываем, что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lang w:val="ru-RU"/>
        </w:rPr>
        <w:t xml:space="preserve"> будет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звену </w:t>
      </w:r>
      <w:r>
        <w:rPr>
          <w:i/>
        </w:rPr>
        <w:t>BD</w:t>
      </w:r>
      <w:r>
        <w:rPr>
          <w:lang w:val="ru-RU"/>
        </w:rPr>
        <w:t>. Направление её выбираем произвольно (рис.4,6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6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сматриваем равновесие звена 3, на которое действуют только реакции со стороны звена 2 и стойки 0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6401435" distR="6401435" simplePos="0" locked="0" layoutInCell="0" allowOverlap="1" relativeHeight="412">
            <wp:simplePos x="0" y="0"/>
            <wp:positionH relativeFrom="margin">
              <wp:posOffset>21590</wp:posOffset>
            </wp:positionH>
            <wp:positionV relativeFrom="paragraph">
              <wp:posOffset>175260</wp:posOffset>
            </wp:positionV>
            <wp:extent cx="2624455" cy="1664335"/>
            <wp:effectExtent l="0" t="0" r="0" b="0"/>
            <wp:wrapTopAndBottom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6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определения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рассматриваем равновесие группы и составляем уравнение сил, действующих на неё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  <w:drawing>
          <wp:inline distT="0" distB="0" distL="0" distR="0">
            <wp:extent cx="721995" cy="156972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23" r="-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Рис.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инимаем масштаб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lang w:val="ru-RU"/>
        </w:rPr>
        <w:t xml:space="preserve"> и строим план сил по этому уравнению (см. рис.4,7). Величина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будет рав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Силовой анализ механизма 1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 механизм 1-го класса помимо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, вес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и силы инер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 будет действовать уравновешивающая сил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 xml:space="preserve">, которую условно прикладываем в шарнире 5 перпендикулярно кривошипу </w:t>
      </w:r>
      <w:r>
        <w:rPr>
          <w:i/>
        </w:rPr>
        <w:t>AB</w:t>
      </w:r>
      <w:r>
        <w:rPr>
          <w:lang w:val="ru-RU"/>
        </w:rPr>
        <w:t xml:space="preserve"> (см. рис.4,8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rPr/>
        <w:drawing>
          <wp:inline distT="0" distB="0" distL="0" distR="0">
            <wp:extent cx="1295400" cy="123126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</w:r>
      <w:r>
        <w:rPr/>
        <w:drawing>
          <wp:inline distT="0" distB="0" distL="0" distR="0">
            <wp:extent cx="1219200" cy="117348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Рис.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определ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 xml:space="preserve"> составляем сумму моментов сил относительно точки </w:t>
      </w:r>
      <w:r>
        <w:rPr>
          <w:i/>
          <w:lang w:val="ru-RU"/>
        </w:rPr>
        <w:t>А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определения реакции в шарнире </w:t>
      </w:r>
      <w:r>
        <w:rPr>
          <w:i/>
          <w:lang w:val="ru-RU"/>
        </w:rPr>
        <w:t>А</w:t>
      </w:r>
      <w:r>
        <w:rPr>
          <w:lang w:val="ru-RU"/>
        </w:rPr>
        <w:t xml:space="preserve"> рассматриваем равновесие звена 1.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инимаем масштаб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lang w:val="ru-RU"/>
        </w:rPr>
        <w:t xml:space="preserve"> и строим план сил по этому уравнению (рис.4,8). Величина реакции будет рав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3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3. Определение уравновешивающей силы по методу Н.Е.Жуковс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ля определ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 xml:space="preserve"> по методу н.Е.Жуковского необходимо план скоростей повернуть на угол 9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и в соответствующих точках плана приложить все силы, действующие на механизм, включая силы инерции, моменты пар сил инерции и уравновешивающую сил. Затем составить уравнение моментов всех сил относительно полюса плана. В этом уравнении единственной неизвестной является уравновешивающая сила, которая и определяется из этого урав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ледует знать, что моменты пар сил инерции, прикладываемые на плане скоростей относительно точек центров масс, могут либо оставаться по направлению такими же, как и на механизме, либо иметь противоположное направление. Если направление расположения букв на плане скоростей звена и на звене одинаков, то момент не изменяет направления (например, на рис.4 для звена </w:t>
      </w:r>
      <w:r>
        <w:rPr>
          <w:i/>
        </w:rPr>
        <w:t>BD</w:t>
      </w:r>
      <w:r>
        <w:rPr>
          <w:lang w:val="ru-RU"/>
        </w:rPr>
        <w:t xml:space="preserve"> и его плана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lang w:val="ru-RU"/>
        </w:rPr>
        <w:t xml:space="preserve"> расположение букв </w:t>
      </w:r>
      <w:r>
        <w:rPr>
          <w:i/>
        </w:rPr>
        <w:t>b</w:t>
      </w:r>
      <w:r>
        <w:rPr>
          <w:lang w:val="ru-RU"/>
        </w:rPr>
        <w:t xml:space="preserve"> и </w:t>
      </w:r>
      <w:r>
        <w:rPr>
          <w:i/>
        </w:rPr>
        <w:t>d</w:t>
      </w:r>
      <w:r>
        <w:rPr>
          <w:lang w:val="ru-RU"/>
        </w:rPr>
        <w:t xml:space="preserve"> одинаково, то же и для звена </w:t>
      </w:r>
      <w:r>
        <w:rPr>
          <w:i/>
        </w:rPr>
        <w:t>ED</w:t>
      </w:r>
      <w:r>
        <w:rPr>
          <w:lang w:val="ru-RU"/>
        </w:rPr>
        <w:t>). Если расположение букв на звене и на плане противоположно, то момент должен изменить знак на противополож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моменты пар сил инерции определены в ньютонометрах, а плечи сил на плане берутся в миллиметрах, то их надо пересчитать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lang w:val="ru-RU"/>
        </w:rPr>
        <w:t xml:space="preserve"> и 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</m:oMath>
      <w:r>
        <w:rPr>
          <w:lang w:val="ru-RU"/>
        </w:rPr>
        <w:t xml:space="preserve"> - отрезки, взятые из повернутого плана скоростей, </w:t>
      </w:r>
      <w:r>
        <w:rPr>
          <w:i/>
          <w:lang w:val="ru-RU"/>
        </w:rPr>
        <w:t>мм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34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7pt" filled="f" o:ole="">
            <v:imagedata r:id="rId44" o:title=""/>
          </v:shape>
          <o:OLEObject Type="Embed" ProgID="" ShapeID="ole_rId43" DrawAspect="Content" ObjectID="_1656125630" r:id="rId43"/>
        </w:objec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</m:oMath>
      <w:r>
        <w:rPr>
          <w:lang w:val="ru-RU"/>
        </w:rPr>
        <w:t xml:space="preserve"> - истинные размеры звеньев, </w:t>
      </w:r>
      <w:r>
        <w:rPr>
          <w:i/>
          <w:lang w:val="ru-RU"/>
        </w:rPr>
        <w:t>м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Составляем уравнение моментов относительно полюса плана скоростей и находи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Определяем погрешность расчет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 xml:space="preserve"> по планам сил и методу Н.Е.Жуковского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ж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  <m:sup>
                <m:r>
                  <w:rPr>
                    <w:rFonts w:ascii="Cambria Math" w:hAnsi="Cambria Math"/>
                  </w:rPr>
                  <m:t xml:space="preserve">ж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4.Последовательность силового анализа групп 2-го клас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1. Группа 1-го класса</w:t>
      </w:r>
    </w:p>
    <w:p>
      <w:pPr>
        <w:pStyle w:val="Normal"/>
        <w:jc w:val="both"/>
        <w:rPr/>
      </w:pPr>
      <w:r>
        <w:rPr>
          <w:lang w:val="ru-RU"/>
        </w:rPr>
        <w:t xml:space="preserve">Реакции в шарнирах </w:t>
      </w:r>
      <w:r>
        <w:rPr>
          <w:i/>
        </w:rPr>
        <w:t>B</w:t>
      </w:r>
      <w:r>
        <w:rPr>
          <w:lang w:val="ru-RU"/>
        </w:rPr>
        <w:t xml:space="preserve"> и </w:t>
      </w:r>
      <w:r>
        <w:rPr>
          <w:i/>
        </w:rPr>
        <w:t>D</w:t>
      </w:r>
      <w:r>
        <w:rPr>
          <w:lang w:val="ru-RU"/>
        </w:rPr>
        <w:t xml:space="preserve">  раскладываем на нормальные и тангенциальны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</w:r>
      <w:r>
        <w:rPr/>
        <w:drawing>
          <wp:inline distT="0" distB="0" distL="0" distR="0">
            <wp:extent cx="2075180" cy="164592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определяется реакц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из условия равновесия звена 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nary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б) определяется реакц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из условия равновесия звена 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nary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в) определяются реакции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>
          <w:lang w:val="ru-RU"/>
        </w:rPr>
        <w:t xml:space="preserve"> из условия равновесия груп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>Строится план сил по уравнению и определяются искомые реакции.</w:t>
      </w:r>
    </w:p>
    <w:p>
      <w:pPr>
        <w:pStyle w:val="Normal"/>
        <w:jc w:val="both"/>
        <w:rPr/>
      </w:pPr>
      <w:r>
        <w:rPr>
          <w:lang w:val="ru-RU"/>
        </w:rPr>
        <w:t xml:space="preserve">г) определяется реакция в шарнире </w:t>
      </w:r>
      <w:r>
        <w:rPr>
          <w:i/>
          <w:lang w:val="ru-RU"/>
        </w:rPr>
        <w:t>С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lang w:val="ru-RU"/>
        </w:rPr>
        <w:t>) из условия равновесия либо звена 2, либо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2. Группа 2-го вид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rPr/>
        <w:drawing>
          <wp:inline distT="0" distB="0" distL="0" distR="0">
            <wp:extent cx="2227580" cy="174307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а) определяется реакц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из условия равновесия звена 2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nary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б) определяются реакци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из условия равновесия группы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троится план сил по уравнению и находятся искомые реакции (сила сопротивл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ru-RU"/>
        </w:rPr>
        <w:t xml:space="preserve"> может отсутствовать, если звено 3 не является рабочим звеном).</w:t>
      </w:r>
    </w:p>
    <w:p>
      <w:pPr>
        <w:pStyle w:val="Normal"/>
        <w:jc w:val="both"/>
        <w:rPr/>
      </w:pPr>
      <w:r>
        <w:rPr>
          <w:lang w:val="ru-RU"/>
        </w:rPr>
        <w:t xml:space="preserve">в) определяется реакция в шарнире </w:t>
      </w:r>
      <w:r>
        <w:rPr>
          <w:i/>
          <w:lang w:val="ru-RU"/>
        </w:rPr>
        <w:t>В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lang w:val="ru-RU"/>
        </w:rPr>
        <w:t>) из условия равновесия либо звена 2, либо 3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определяется плечо реакции из условия равновесия звена 3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</m:sub>
            </m:sSub>
          </m:e>
        </m:nary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3.Группа 3-го вид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6401435" distR="6401435" simplePos="0" locked="0" layoutInCell="0" allowOverlap="1" relativeHeight="411">
            <wp:simplePos x="0" y="0"/>
            <wp:positionH relativeFrom="page">
              <wp:posOffset>1537335</wp:posOffset>
            </wp:positionH>
            <wp:positionV relativeFrom="paragraph">
              <wp:posOffset>79375</wp:posOffset>
            </wp:positionV>
            <wp:extent cx="1257300" cy="1257300"/>
            <wp:effectExtent l="0" t="0" r="0" b="0"/>
            <wp:wrapTopAndBottom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скольку в заданиях на курсовой проект отсутствует вес камня 2, то последовательность расчета проводится именно для этого частного случа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рассматриваем равновесие звена 2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 xml:space="preserve">так как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к звену 3, т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тоже перпендикулярна звену 3.</w:t>
      </w:r>
    </w:p>
    <w:p>
      <w:pPr>
        <w:pStyle w:val="Normal"/>
        <w:jc w:val="both"/>
        <w:rPr/>
      </w:pPr>
      <w:r>
        <w:rPr>
          <w:lang w:val="ru-RU"/>
        </w:rPr>
        <w:t xml:space="preserve">б) определяется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из условия равновесия груп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 xml:space="preserve">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>
          <w:lang w:val="ru-RU"/>
        </w:rPr>
        <w:t xml:space="preserve"> должна быть определена раньше из расчета группы, присоединенной к данной группе.</w:t>
      </w:r>
    </w:p>
    <w:p>
      <w:pPr>
        <w:pStyle w:val="Normal"/>
        <w:jc w:val="both"/>
        <w:rPr/>
      </w:pPr>
      <w:r>
        <w:rPr>
          <w:lang w:val="ru-RU"/>
        </w:rPr>
        <w:t xml:space="preserve">в) определяется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lang w:val="ru-RU"/>
        </w:rPr>
        <w:t xml:space="preserve"> (в шарнире </w:t>
      </w:r>
      <w:r>
        <w:rPr>
          <w:i/>
          <w:lang w:val="ru-RU"/>
        </w:rPr>
        <w:t>В</w:t>
      </w:r>
      <w:r>
        <w:rPr>
          <w:lang w:val="ru-RU"/>
        </w:rPr>
        <w:t>) из условия равновесия группы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410">
            <wp:simplePos x="0" y="0"/>
            <wp:positionH relativeFrom="margin">
              <wp:posOffset>228600</wp:posOffset>
            </wp:positionH>
            <wp:positionV relativeFrom="paragraph">
              <wp:posOffset>233680</wp:posOffset>
            </wp:positionV>
            <wp:extent cx="2171700" cy="1615440"/>
            <wp:effectExtent l="0" t="0" r="0" b="0"/>
            <wp:wrapTopAndBottom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  <w:r>
        <w:rPr>
          <w:u w:val="single"/>
          <w:lang w:val="ru-RU"/>
        </w:rPr>
        <w:t>4. Группа 4-го вид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lang w:val="ru-RU"/>
        </w:rPr>
        <w:tab/>
        <w:t xml:space="preserve">Весом камня 4 пренебрегаем.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к звену 3, а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к направляющей. Сила сопротивл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может отсутствовать, если звено 5 не является рабочим.</w:t>
      </w:r>
    </w:p>
    <w:p>
      <w:pPr>
        <w:pStyle w:val="Normal"/>
        <w:jc w:val="both"/>
        <w:rPr/>
      </w:pPr>
      <w:r>
        <w:rPr>
          <w:lang w:val="ru-RU"/>
        </w:rPr>
        <w:t xml:space="preserve">а) определяются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из условия равновесия груп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оится план сил и находятся искомые реакции.</w:t>
      </w:r>
    </w:p>
    <w:p>
      <w:pPr>
        <w:pStyle w:val="Normal"/>
        <w:jc w:val="both"/>
        <w:rPr/>
      </w:pPr>
      <w:r>
        <w:rPr>
          <w:lang w:val="ru-RU"/>
        </w:rPr>
        <w:t xml:space="preserve">б) определяется реакция в шарнире </w:t>
      </w:r>
      <w:r>
        <w:rPr>
          <w:i/>
          <w:lang w:val="ru-RU"/>
        </w:rPr>
        <w:t>В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</m:oMath>
      <w:r>
        <w:rPr>
          <w:lang w:val="ru-RU"/>
        </w:rPr>
        <w:t xml:space="preserve">) из условия равновесия одного из звеньев, т.к.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 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в) определяются плечи реакци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из условия равновесия звеньев 4 и5;</w:t>
      </w:r>
    </w:p>
    <w:p>
      <w:pPr>
        <w:pStyle w:val="Normal"/>
        <w:jc w:val="both"/>
        <w:rPr/>
      </w:pPr>
      <w:r>
        <w:rPr>
          <w:lang w:val="ru-RU"/>
        </w:rPr>
        <w:tab/>
        <w:t>для звена 4</w:t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sub>
            </m:sSub>
          </m:e>
        </m:nary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>для звена 5</w:t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sub>
                </m:sSub>
              </m:sub>
            </m:sSub>
          </m:e>
        </m:nary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5. Группа 5-го вид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46375" cy="2018030"/>
                <wp:effectExtent l="0" t="0" r="0" b="0"/>
                <wp:wrapTopAndBottom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5740" cy="1774825"/>
                                  <wp:effectExtent l="0" t="0" r="0" b="0"/>
                                  <wp:docPr id="4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5740" cy="177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1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5740" cy="1774825"/>
                            <wp:effectExtent l="0" t="0" r="0" b="0"/>
                            <wp:docPr id="4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5740" cy="177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есом звена 4 пренебрегаем.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направляющей звена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рассматриваем равновесие звена 4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отсюда следует, что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к направляющей звена 4.</w:t>
      </w:r>
    </w:p>
    <w:p>
      <w:pPr>
        <w:pStyle w:val="Normal"/>
        <w:jc w:val="both"/>
        <w:rPr/>
      </w:pPr>
      <w:r>
        <w:rPr>
          <w:lang w:val="ru-RU"/>
        </w:rPr>
        <w:t xml:space="preserve">б) определяются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lang w:val="ru-RU"/>
        </w:rPr>
        <w:t xml:space="preserve"> из условия равновесия груп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lang w:val="ru-RU"/>
        </w:rPr>
        <w:tab/>
        <w:t>Строится план сил и находятся искомые реакции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- сила сопротивления может отсутствовать, если звено 5 не является рабочим)</w:t>
      </w:r>
    </w:p>
    <w:p>
      <w:pPr>
        <w:pStyle w:val="Normal"/>
        <w:jc w:val="both"/>
        <w:rPr/>
      </w:pPr>
      <w:r>
        <w:rPr>
          <w:lang w:val="ru-RU"/>
        </w:rPr>
        <w:t xml:space="preserve">в) определяется плечо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из условия равновесия звена 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sub>
                </m:sSub>
              </m:sub>
            </m:sSub>
          </m:e>
        </m:nary>
      </m:oMath>
      <w:r>
        <w:rPr>
          <w:lang w:val="ru-RU"/>
        </w:rPr>
        <w:t>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Литерату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И.И.Артоболевский. Теория механизмов и машин. М., Наука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Теория механизмов и механика машин. Учебник для втузов /под ред. К.В.Фролова/ - М., Высшая школа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А.С.Кореняко и др. курсовое проектирование по теории механизмов и машин. ООО. Медиастар, 2006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  <w:gridCol w:w="614"/>
      </w:tblGrid>
      <w:tr>
        <w:trPr/>
        <w:tc>
          <w:tcPr>
            <w:tcW w:w="895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jc w:val="center"/>
              <w:rPr>
                <w:lang w:val="ru-RU"/>
              </w:rPr>
            </w:pPr>
            <w:r>
              <w:rPr>
                <w:lang w:val="ru-RU"/>
              </w:rPr>
              <w:t>стр.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b/>
                <w:lang w:val="ru-RU"/>
              </w:rPr>
              <w:t>Структурный анализ механизма</w:t>
            </w:r>
            <w:r>
              <w:rPr>
                <w:lang w:val="ru-RU"/>
              </w:rPr>
              <w:t>……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.Основные понятия и определения…………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.Условия перехода от кинематической схемы к структурной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3.Последовательность структурного анализа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4.Пример структурного анализа механизма………………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b/>
                <w:lang w:val="ru-RU"/>
              </w:rPr>
              <w:t>Кинематический анализ механизма</w:t>
            </w:r>
            <w:r>
              <w:rPr>
                <w:lang w:val="ru-RU"/>
              </w:rPr>
              <w:t>.....................................................................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.Построение планов положений механизма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.Построение планов скоростей и ускорений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lang w:val="ru-RU"/>
              </w:rPr>
              <w:t>3.Последовательность построения планов скоростей (ускорений)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4.Пример кинематического анализа…………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b/>
                <w:lang w:val="ru-RU"/>
              </w:rPr>
              <w:t>Силовой анализ механизма</w:t>
            </w:r>
            <w:r>
              <w:rPr>
                <w:lang w:val="ru-RU"/>
              </w:rPr>
              <w:t>………………………………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.Силы инерции звеньев механизмов…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.Последовательность проведения силового анализа……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3.Определение уравновешивающей силы по методу</w:t>
            </w:r>
          </w:p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Н.Е.Жуковского………………………………………………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4.Последовательность силового анализа групп 2-го класса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5.Литература…………………………………………………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51"/>
      <w:footerReference w:type="first" r:id="rId5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oleObject" Target="embeddings/oleObject1.bin"/><Relationship Id="rId44" Type="http://schemas.openxmlformats.org/officeDocument/2006/relationships/image" Target="media/image42.wmf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7.jpe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54:00Z</dcterms:created>
  <dc:creator>Computer2</dc:creator>
  <dc:description/>
  <dc:language>en-US</dc:language>
  <cp:lastModifiedBy>Computer2</cp:lastModifiedBy>
  <cp:lastPrinted>2007-04-26T13:33:00Z</cp:lastPrinted>
  <dcterms:modified xsi:type="dcterms:W3CDTF">2007-04-26T09:38:00Z</dcterms:modified>
  <cp:revision>9</cp:revision>
  <dc:subject/>
  <dc:title>ФЕДЕРАЛЬНОЕ АГЕНТСТВО ПО ОБРАЗОВАНИЮ</dc:title>
</cp:coreProperties>
</file>