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</w:t>
      </w:r>
      <w:r>
        <w:rPr>
          <w:b/>
          <w:sz w:val="28"/>
          <w:szCs w:val="28"/>
        </w:rPr>
        <w:t>ТЕОРИЯ МЕХАНИЗМОВ И МАШИ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нтез и анализ передаточного механ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ории механизмов и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оставители: доцент, канд. техн. наук</w:t>
        <w:tab/>
        <w:tab/>
        <w:t>Мочалов В.А.</w:t>
      </w:r>
    </w:p>
    <w:p>
      <w:pPr>
        <w:pStyle w:val="Normal"/>
        <w:ind w:left="1752" w:firstLine="37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цент, канд. техн. наук</w:t>
        <w:tab/>
        <w:tab/>
        <w:t>Савенков М.В.</w:t>
      </w:r>
    </w:p>
    <w:p>
      <w:pPr>
        <w:pStyle w:val="Normal"/>
        <w:ind w:left="1752" w:firstLine="37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цент, канд. техн. наук </w:t>
        <w:tab/>
        <w:tab/>
        <w:t xml:space="preserve"> Кочетов В.А.</w:t>
      </w:r>
    </w:p>
    <w:p>
      <w:pPr>
        <w:pStyle w:val="Normal"/>
        <w:ind w:left="1752" w:firstLine="37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2" w:firstLine="708"/>
        <w:rPr>
          <w:sz w:val="28"/>
          <w:szCs w:val="28"/>
        </w:rPr>
      </w:pPr>
      <w:r>
        <w:rPr>
          <w:sz w:val="28"/>
          <w:szCs w:val="28"/>
        </w:rPr>
        <w:t>УДК   621.01. (075.8)</w:t>
      </w:r>
    </w:p>
    <w:p>
      <w:pPr>
        <w:pStyle w:val="Normal"/>
        <w:ind w:left="104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интез и анализ передаточного механизма: Методические указания к курсовому проекту по теории механизмов и машин. – Ростов-на-Дону: Издательский центр ДГТУ, 2006. – 41с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исходные данные, объем, последовательность выполнения  и контроля качества передаточного механизма в соответствии с действующими нормативными материалами по зубчатым передача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абл. 1, ил. 4, Библиогр. 11 назв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й комиссии конструкторского факультет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firstLine="708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доктор технических наук, профессор </w:t>
        <w:tab/>
        <w:t>Жаров В.П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1044" w:hanging="0"/>
        <w:rPr/>
      </w:pPr>
      <w:r>
        <w:rPr>
          <w:sz w:val="28"/>
          <w:szCs w:val="28"/>
        </w:rPr>
        <w:t xml:space="preserve">Рецензент доцент, кандидат технических наук </w:t>
        <w:tab/>
        <w:tab/>
        <w:t xml:space="preserve"> Камышанов А.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92" w:firstLine="1080"/>
        <w:rPr>
          <w:sz w:val="28"/>
          <w:szCs w:val="28"/>
        </w:rPr>
      </w:pPr>
      <w:r>
        <w:rPr>
          <w:sz w:val="28"/>
          <w:szCs w:val="28"/>
        </w:rPr>
        <w:t>© Издательский центр</w:t>
      </w:r>
    </w:p>
    <w:p>
      <w:pPr>
        <w:pStyle w:val="Normal"/>
        <w:ind w:left="4584" w:firstLine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ДГТУ, 200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выполнения</w:t>
      </w:r>
      <w:r>
        <w:rPr>
          <w:color w:val="000000"/>
          <w:sz w:val="28"/>
          <w:szCs w:val="28"/>
        </w:rPr>
        <w:t xml:space="preserve"> листа курсового проекта "Синтез и анализ передаточного механизма" заключается в формировании у будущих ин</w:t>
        <w:softHyphen/>
        <w:t>женеров знаний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 проектирования и исследования зубчатых механиз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убчатые механизмы являются самыми распространенными среди механических передач. Это обусловлено надежностью их работы в ши</w:t>
        <w:softHyphen/>
        <w:t>роком диапазоне нагрузок и скоростей, компактностью, долговеч</w:t>
        <w:softHyphen/>
        <w:t>ностью, высоким коэффициентом полезного действия, постоянством передаточного отношения, простотой обслуживания и др.  Вместе с тем следует иметь в виду и присущие им недостатки: шум при боль</w:t>
        <w:softHyphen/>
        <w:t>ших скоростях, высокая жесткость, не позволяющая компенсировать динамические нагрузки, повышенные требования к точности изготов</w:t>
        <w:softHyphen/>
        <w:t>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по теории механизмов и машин для синте</w:t>
        <w:softHyphen/>
        <w:t>за и анализа предлагаются передаточные механизмы, представляющие собой последовательное соединение открытой пары зубчатых колес внешнего зацепления и планетарного механизма, основным назначе</w:t>
        <w:softHyphen/>
        <w:t>нием которых является понижение частоты вращения вала двигателя. Синтез передаточного механизма состоит в определении посто</w:t>
        <w:softHyphen/>
        <w:t>янных параметров кинематической схемы привода: линейных размеров зубчатых колес, передаточных отношений, чисел зубьев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ь из этих параметров известна из задания на курсовой проект, другая - находится в результате решения задачи синте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Анализ передаточного механизма заключается в определении  качественных показателей спроектированного механизма, расчете контрольных размеров, нахождении линейных и угловых скоростей - звеньев привода и отдельных точ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Исходные данные для выполнения листа курсового проект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передаточного механизма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входного 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выходного 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колес профилируемой пар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колес планетарного реду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,3,4</m:t>
            </m:r>
          </m:sub>
        </m:sSub>
      </m:oMath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зубьев колес профилируемой па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выбора коэффициентов смещения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сходного контура зуборезного инстру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профиля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  <w:szCs w:val="28"/>
        </w:rPr>
        <w:t xml:space="preserve">- коэффициент высоты головки зуба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- коэффициент радиального за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ы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коэффициенты смещения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геометрии эвольвентной цилиндрической прямозубой зубчатой передачи внешнего зацепления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качество зацепления по геометрическим показателям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контрольные размеры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картину зацепления проектируемой пары зубчатых коле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о картине зацепления качество синтеза открытой пары колес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разбивку общего передаточного отношения механизма на передаточные отношения открытой пары колес и планетарного редуктор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числа зубьев колес планетарного механизма с учетом основного и дополнительных условий синтеза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инематическое исследование передаточного механизма аналитическим и графическим методам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результаты кинематического исследования передаточного  механизма, полученные при аналитическом и графическом исследов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эффициентов смещ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тобы спроектировать передачу, отвечающую определенным условиям ее работы, необходимо назначить соответствующие коэффициенты смещения исходного производящего контура. Удобнее всего для этих целей использовать блокирующие контур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тобы спроектировать передачу с максимальной контактной прочностью необходимо к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блокирующего контура провести касательную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осям координат в зоне положительных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. Спроецировав полученную точку касания на координатные ос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, находят коэффициенты сме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на блокирующем контуре нельзя провести касательную к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>, образующую угол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координатными осями, то для выб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необходимо принять точку пересечения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с границей с безусловного контура в верхнем левом углу. При этом чтобы избежать интерференцию на ножке зуба меньшего колеса вследствие возможной ошибки определения коэффициентов смещения,  рекомендуется отступить на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2мм по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во внутрь кон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тобы спроектировать передачу с максимальной изгибной прочностью необходимо при ведущем меньшем колесе двигаться по кривой «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» блокирующего контура, а при ведущем большем колесе – по кривой «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» вверх до пересечения с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. Спроецировав полученную точку пересечения на координатные ос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находят коэффициенты с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проектирования передачи с максимальной абразивной износостойкостью и стойкостью против заедания следует двигаться по криво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верх до пересечения с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на блокирующем контуре. Точность найденных по блокирующим контурам коэффициентов смещения при курсовом проектировании можно ограничить двумя знаками после запят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38"/>
          <w:sz w:val="28"/>
          <w:szCs w:val="28"/>
        </w:rPr>
        <w:t>Пример</w:t>
      </w:r>
      <w:r>
        <w:rPr>
          <w:sz w:val="28"/>
          <w:szCs w:val="28"/>
        </w:rPr>
        <w:t xml:space="preserve">. Выбрать коэффициенты смещения для пары эвольвентных цилиндрических зубчатых колес внешнего зацепления, имеющих числа зубц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блокирующему контуру для колес с числами зубц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 находим (рис.1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работает с максимальной износостойк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7150" cy="323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c.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еометрии эвольвентной цилиндрической зубчатой передачи внешнего зацеп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меры передач необходимо вычислять и проставлять на чертежах с точностью до 0,01 мм, а угловые- с точностью до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а геометрии пары корригированных зубчатых колес( по ГОСТ 16532-70) изложим для следующих исходны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 Угол зацепления пары в сбо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 эвольвентные функции профильного угла эвольвенты соответственно на начальной и делительной окруж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эвольвентных функций (см. приложение 1) находим, что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01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7797</m:t>
        </m:r>
      </m:oMath>
      <w:r>
        <w:rPr>
          <w:b/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04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54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диусы делительных окруж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адиусы начальных окруж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6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77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6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77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Межосевое рас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69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7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Радиусы  основных окружносте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6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6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адиусы окружностей впад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Радиусы окружностей вершин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м внимание, что при  расче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в формулу следует подставля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, а при расче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  надо подставлять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полезно сделать следующие провер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,30+84,70=114,90+72,10=190,50-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4=187,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верка не получилась, следует искать арифметическую ошибку в расчет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ачества зацепления по геометрически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проектированной передачи используют следующие качественные показатели зацепл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ренция – явление, состоящее в том, что при рассмотрении теоретической картины зацепления часть пространства оказывается одновременно занятой двумя взаимодействующими зубьями. Зубья колеса защемляются во впадинах шестерни, что влечет за собой поломку зубьев или их усиленный изно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езание зуба - срезание части поверхности у основания </w:t>
      </w:r>
      <w:r>
        <w:rPr>
          <w:color w:val="000000"/>
          <w:sz w:val="28"/>
          <w:szCs w:val="28"/>
        </w:rPr>
        <w:t>зуба обрабатываемого зубчатого колеса в результате интерференции зубьев при станочном зацеплении. Подрезание уменьшает эвольвантную часть профиля зуба колеса и ослабляет зуб у осн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острение зуба - явление, при котором пересечение двух симметричных боковых профилей зуба происходит ниже окружности вершин зубьев. В результате заострения высота зуба может умень</w:t>
        <w:softHyphen/>
        <w:t>шиться, снижается и его проч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эффициент перекрытия - это отношение угла перекрытия (угла поворота зубчатого колеса от положения входа зуба в зацепление до выхода из него) к угловому шагу зубьев. Он характеризует плавность и непрерывность работы передачи. Для непрерывности за</w:t>
        <w:softHyphen/>
        <w:t>цепления необходимо, чтобы коэффициент перекрытия был не менее единицы. Плавность работы передачи тем выше, чем больше коэффи</w:t>
        <w:softHyphen/>
        <w:t>циент перекры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коэффициент скольжения учитывает влияние геометрических и кинематических факторов на величину проскальзывания профилей зубьев в процессе зацепления. Скольжение зубьев приводит к из</w:t>
        <w:softHyphen/>
        <w:t>носу профилей и их заеданию (схватыванию металла). О качестве пе</w:t>
        <w:softHyphen/>
        <w:t xml:space="preserve">редачи принято судить - по максимальным значениям коэффициентов скольжения, которые соответствуют зацеплению пары зубьев в точках А и В (см. рис.2) линии зацепления </w:t>
      </w:r>
      <w:r>
        <w:rPr>
          <w:color w:val="000000"/>
          <w:sz w:val="28"/>
          <w:szCs w:val="28"/>
          <w:lang w:val="en-US"/>
        </w:rPr>
        <w:t>NN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 меньше коэффи</w:t>
        <w:softHyphen/>
        <w:t>циент скольжения, тем меньший износ зуб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коэффициент удельного давления учитывает влияние геомет</w:t>
        <w:softHyphen/>
        <w:t>рии зубьев колес (радиусов кривизны их профилей) на контактную прочность и выкрашиваемость зубьев. Надо стремиться к тому, что</w:t>
        <w:softHyphen/>
        <w:t>бы коэффициент удельного давления имел возможно наименьшее зна</w:t>
        <w:softHyphen/>
        <w:t>чение (меньше единиц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 Проверка отсутствия интерференции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отсутствия интерференции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радиусы кривизны в граничной точке профиля зуба (см. рис.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радиусы кривизны активного профиля зуба в нижней точке (см. рис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курсовом проекте для шестерни или колеса указанное условие не выполняется, то следует уменьшить (на 1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%) значения соответствующего коэффициента смещен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) и расчет геометрически повто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0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0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кривизны активного профиля зуба в нижней точ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ля шестерни ( в точке А на рис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угол профиля у вершины зуба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4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1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колеса (в  точке В на рис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- угол профиля у вершины зуба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шестерни 4,17&lt;18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нтерференция отсутству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791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9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4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 Проверка отсутствия подрезания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отсутствия подрезания зубьев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</m:oMath>
      <w:r>
        <w:rPr>
          <w:sz w:val="28"/>
          <w:szCs w:val="28"/>
        </w:rPr>
        <w:t>- коэффициент наименьшего смещения режуще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курсовом проекте указанные условия не выполняются, то следует увеличить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на 1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% и расчет геометрии повто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  0,4&gt;0,3;     4,17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        0,3&gt;0,18;  4,86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дрезания зубье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 Проверка заострения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твращения излома вершины зуба, коэффициент смещения назначают так, чтобы толщ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 зуба у вершины была не менее 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курсовом проекте указанное соотношение для шестерни или колеса не выполняется, то следует уменьшить (на 1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%) значение соответствующего коэффициента смещен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) и расчет геометрии повт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49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1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что больше 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4=2,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леса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что больше 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4=2,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острения зубье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. Проверка коэффициента пере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машиностроении, если не предъявлено специальных требований, для прямозубых передач рекомендуется в качестве допустимого коэффициент перекрыт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курсовом проекте указанное условие не выполняется, то следует уменьшить на 1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20% один или оба коэффициента с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и расчет геометрии повтор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5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1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5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>. Следовательно, непрерывность и достаточная плавность работы проектируемой пары колес будет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Проверка коэффициентов скольжения зубьев в крайних точках активной линии зац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чке А (см. рис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жке зуба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радиус кривизны активного профиля зуба в точке на окружности вершин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1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чке А (см. рис.2) на головке зуба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В (см. рис.2) на головке зуба шестерн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- радиус кривизны активного профиля зуба в точке на окружности вершин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чке В (см. рис.2) на ножке зуба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1. Коэффициенты скольжения на головках шестерни и колеса меньше, чем соответствующие коэффициенты на ножках. Следовательно, ножки зубьев изнашиваются быстрее, чем гол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оловка зуба шестерни изнашивается быстрее, чем головка зуба колеса, 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 (0,75&gt;0,7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жка зуба колеса изнашивается быстрее, чем головка зуба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жка зуба шестерни изнашивается быстрее, чем головка зуба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ыводы удобнее делать, используя диаграмму изменения коэффициентов сколь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Оценка расчетного коэффициента удельн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расчетный коэффициент удельного давления принимают тот, который соответствует контактированию зубьев в полюсе П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 курсовом проектировании указанное соотношение не выполняется, то следует увеличи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и расчет геометрии повт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передаче не следует ожидать значительных контактных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Фактические контактные напряжения находят методами, изучаемыми в курсе «Деталей маши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Проверка точности вычисления радиусов кривиз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вычисления радиусов кривизны проверить по завис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- радиусы кривизны профилей зубьев в точках на начальных окружностях соответственно шестерни и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,72+45,18=15,20+68,70=65,07+18,83=190,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4041=83,9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СЧЕТ КОНТРОЛЬНЫХ РАЗМ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е положение разноименных профилей зубьев при нарезании контролируется путем измерения постоянной хорды или общей нормали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. Постоянная хорда з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хор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 равна (см. рис.2) расстоянию между точками касания профилей зубьев и боковых сторон зубьев зуборезного инструмента при их симметричном расположении относительно оси симметрии 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ольших значениях коэффициентов смещения 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/  постоянная хорда может оказываться вне зубчатого венца, т.е. обмер по постоянной хорде оказывается невозможным. Проверка этого положения производится по условию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радиус кривизны разноименных профилей зуба в точках, определяющих постоянную хор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 курсовом проектировании указанное условие не выполняется, то надо уменьшить на 10÷20% коэффициенты смещ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и расчет геометрии повт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96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7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6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96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7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6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Высота до постоянной хорды от окружности верши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 Длина общей норм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нормаль - отрезок касательной  к основной окружности между  разноименными эвольвентными профилями, нормальными к этой касательной и расположенными по разные стороны от точки касания (см. рис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- расстояние  между разноименными боковыми поверхностями зубьев по общей нормали к этим поверхност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число зубьев по длине общей норм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  <w:r>
        <w:rPr>
          <w:sz w:val="28"/>
          <w:szCs w:val="28"/>
        </w:rPr>
        <w:t>- расчетное число зубьев в длине общей норм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  <w:szCs w:val="28"/>
        </w:rPr>
        <w:t xml:space="preserve">- угол профиля зуба в точке на концентрической окружности радиу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следует принима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н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  <w:r>
        <w:rPr>
          <w:sz w:val="28"/>
          <w:szCs w:val="28"/>
        </w:rPr>
        <w:t xml:space="preserve"> следует округлять по правилам округления чисел до ближайшего целого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6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1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12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6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6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6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должно выполняться услов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радиус кривизны разноименных профилей зубьев в точках, определяющих длину общей норм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 проверке условие левой части неравенства не выполняется, следует пересчита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 увеличенном знач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если условие правой части неравенства не выполняется, пересчитать величин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 уменьшенном знач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 имеем   15,20&lt;34,09&lt;65,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 имеем         18,83&lt;33,805&lt;68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се расчеты выполнены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СТРОЕНИЕ КАРТИНЫ ЗАЦ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. Выбрать по ГОСТу 2.302-68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(СТ СЭВ 1180-78) такой масштаб, чтобы высота зуба на чертеже формата А1 была не менее 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2. Отложить межосевое расстояни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этот размер на листе не разместится, то цент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олеса можно вынести за пределы чер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аждого цен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вести все окружности (начальные, основные, делительные, вершин и впад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контролировать правильность постро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окружности должны коснуться друг друга в полюсе П зацеп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е по линии центров между окружностью вершин одного колеса и окружностью впадин другого - радиальные зазоры, должны быть равны кажд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3. Через полюс зацепления П провести нормаль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к межосевой лин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той нормали под углом зацеп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провести две линии заце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контролировать правильность постро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линии заце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лжны коснуться основных окружностей в точк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с учетом масштаба построения должно быть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угол между межосевой линией и перпендикулярами, опущенными на линии зацеп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 точк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цент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в точки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из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должен равнять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4. Отметить точки пересечения линий зацепления с окружностями вершин: начало зацепления зубьев - точка А и конец зацепления – точка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Построить пару сопряженных зубьев, соприкасающихся в полюсе зацепления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ьвенту бокового профиля можно построить графически, используя рекомендации в литературе [4,6,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будет более точным, если рассчитать толщину зубьев по произвольным окружностям, используя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- толщина зуба по окружности радиу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радиус произвольной окру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- угол профиля зуба по произвольной окру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лщину зубьев по начальным, основным и делительным окружностям. Толщина зуба по окружностям вершин определена в п.4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эвольвенты удобнее откладывать толщину зуба не по дугам окружностей, а по хордам. При этом хорды рассчитыва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атриваемого примера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строим по одному зубу на шестерне и кол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от полюса зацепления П по начальным окружностям в направлении точе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откладываем толщины зубье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 с учетом масштаба построения. Через середины хорд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 xml:space="preserve"> и центры коле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водим оси симметрии зубьев шестерни и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е стороны от оси симметрии откладываем по соответствующим окружностям (с учетом масштаба)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точки соединяем лекальной кривой, получаем эвольвенты боковых проф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ученных точек для построения эвольвенты окажется недостаточно, то можно дополнительно определить толщину зубьев по окружностям произвольного радиу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езно помнить, что радиус окружности впад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может быть больше, равен или меньше радиу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основной окружности. Это зависит от числа зубьев зубчатого колеса (шестерни) и коэффициента </w:t>
      </w:r>
      <w:r>
        <w:rPr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щения зуборезно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то теоретически весь боковой профиль-эвольвента.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то боковой профиль зуба между основной окружностью и окружностью впадин при нарезании зуба получается по станочной кривой, а на чертеже курсового проекта эту часть зуба следует вычерчивать по радиальной прямой. Во всех случаях переходную часть зуба (при переходе бокового профиля к окружности впадин) надо изображать дугой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. Эта переходная часть бокового профиля называется галтел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6. Построить несколько зубьев на каждом кол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о делительной окружности в обе стороны от осей симметрии, построенных согласно п.7.5, откладываем отрезки, равные шагу зубьев по хорде делительной окружности шестерн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зубьев необходимо вычертить на колесе и шестер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вычертить все зубья, находящиеся между точками пересечения окружностей вершин шестерни и колеса с линие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N</m:t>
        </m:r>
      </m:oMath>
      <w:r>
        <w:rPr>
          <w:sz w:val="28"/>
          <w:szCs w:val="28"/>
        </w:rPr>
        <w:t xml:space="preserve">. Кроме того, число вычерчиваемых зубьев должно быть достаточным для обозначения разме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, т.е. не мене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7. Выделить активные профили зуб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а профиль зуба шестерни и колеса спроецировать точки А и В соответственно радиус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 Активные профили отмечаем штриховой линией (см. рис.2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8. Провести размерные линии и проставить все вычисленные размеры, в том числе и контро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9. Проверить с помощью чертежа величину коэффициента перекрыти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В - длина активной линии зацепления в мм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ой шаг, измеряемый как отрезок прямой,  расположенной на любой нормали к одноименным профилям зубьев и заключенный между двумя соседними зубьями шестерни или колеса, в мм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0. Определить с помощью чертежа величину удельных скольжений по формулам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А на ножке зуба шестерни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передаточное  отношение от колеса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шестер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отрезки на линии зацепл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N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А на головке зуба колеса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- передаточное отношение от шестер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колесу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- отрезок линии зацепле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очке В на головке зуба шестерни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В на ножке зуба колеса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1. Определить с помощью чертежа расчетный коэффициент удельного давле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удельного давления найти по формуле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- отрезки линии зацепле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12. Привести на свободном месте чертежа в виде таблицы параметры зацепл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/>
            </m:sSup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БИВКА ОБЩЕГО ПЕРЕДАТОЧНОГО ОТНО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1 Общее передаточное отношение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- передаточное отношение открытой пары кол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отношение планетарного мех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Передаточное число открытой пары кол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.3. Передаточное отношение планетарной  ступени прив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ПОДБОР ЧИСЕЛ ЗУБЬЕВ КОЛЕС ПЛАНЕТАР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редлагается одна из следующих схем простейших планетарных механизмов (рис.3), получивших наибольшее распространение в инженерной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9.1. Выбор числа сателли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разгрузки центральных подшипников и возможности передачи  </w:t>
      </w:r>
      <w:r>
        <w:rPr>
          <w:color w:val="000000"/>
          <w:spacing w:val="5"/>
          <w:sz w:val="28"/>
          <w:szCs w:val="28"/>
        </w:rPr>
        <w:t>большей мощности, а  также для достижения лучшей уравн</w:t>
      </w:r>
      <w:r>
        <w:rPr>
          <w:color w:val="000000"/>
          <w:spacing w:val="10"/>
          <w:sz w:val="28"/>
          <w:szCs w:val="28"/>
        </w:rPr>
        <w:t>овешенности в планетарных редукторах устанавливают несколько симметрично</w:t>
      </w:r>
      <w:r>
        <w:rPr>
          <w:color w:val="000000"/>
          <w:spacing w:val="5"/>
          <w:sz w:val="28"/>
          <w:szCs w:val="28"/>
        </w:rPr>
        <w:t xml:space="preserve"> расположенных (с одинаковым угловым шагом) сателл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выбор числа  сателлитов влияют два ограничения,  связанных</w:t>
      </w:r>
      <w:r>
        <w:rPr>
          <w:color w:val="000000"/>
          <w:spacing w:val="10"/>
          <w:sz w:val="28"/>
          <w:szCs w:val="28"/>
        </w:rPr>
        <w:t xml:space="preserve">  с числами зубьев всех колес планетарного мех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Первое ограничение, называемое условием соседства сателлитов</w:t>
      </w:r>
      <w:r>
        <w:rPr>
          <w:color w:val="000000"/>
          <w:spacing w:val="9"/>
          <w:sz w:val="28"/>
          <w:szCs w:val="28"/>
          <w:u w:val="single"/>
        </w:rPr>
        <w:t xml:space="preserve"> </w:t>
      </w:r>
      <w:r>
        <w:rPr>
          <w:color w:val="000000"/>
          <w:spacing w:val="8"/>
          <w:sz w:val="28"/>
          <w:szCs w:val="28"/>
        </w:rPr>
        <w:t>регламентирует возможность размещения сателлитов в одной плоскос</w:t>
        <w:softHyphen/>
      </w:r>
      <w:r>
        <w:rPr>
          <w:color w:val="000000"/>
          <w:spacing w:val="10"/>
          <w:sz w:val="28"/>
          <w:szCs w:val="28"/>
        </w:rPr>
        <w:t xml:space="preserve">ти так, чтобы соседние сателлиты не задевали своими, зубьями друг </w:t>
      </w:r>
      <w:r>
        <w:rPr>
          <w:color w:val="000000"/>
          <w:spacing w:val="12"/>
          <w:sz w:val="28"/>
          <w:szCs w:val="28"/>
        </w:rPr>
        <w:t>друга. Математически это условие записыва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 (9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сателл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</m:oMath>
      <w:r>
        <w:rPr>
          <w:sz w:val="28"/>
          <w:szCs w:val="28"/>
        </w:rPr>
        <w:t>- коэффициент высоты 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то в числе приним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иним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наменателе в формуле (9.1) знак плюс берут при внешнем зацеплении колес 1 и 2 и минус - при внутреннем зацеп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торое ограничение, называемое </w:t>
      </w:r>
      <w:r>
        <w:rPr>
          <w:color w:val="000000"/>
          <w:spacing w:val="12"/>
          <w:sz w:val="28"/>
          <w:szCs w:val="28"/>
          <w:u w:val="single"/>
        </w:rPr>
        <w:t>условием собираемости</w:t>
      </w:r>
      <w:r>
        <w:rPr>
          <w:color w:val="000000"/>
          <w:spacing w:val="12"/>
          <w:sz w:val="28"/>
          <w:szCs w:val="28"/>
        </w:rPr>
        <w:t xml:space="preserve"> (сборки), требует необходимость одновременного зацепления всех сателлитов с центральными колесами при условии равных углов между сателлитами. Математически это условие записывается так:</w:t>
      </w:r>
      <w:r>
        <w:rPr>
          <w:color w:val="000000"/>
          <w:spacing w:val="12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12"/>
          <w:sz w:val="28"/>
          <w:szCs w:val="28"/>
        </w:rPr>
        <w:t>,        (9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- передаточное отношение планетарного механизма при входном звене-колесе 1 и выходном звене-водиле Н и неподвижном колесе 4 (в схеме на рисунке 3, </w:t>
      </w:r>
      <w:r>
        <w:rPr>
          <w:i/>
          <w:sz w:val="28"/>
          <w:szCs w:val="28"/>
        </w:rPr>
        <w:t xml:space="preserve">г </w:t>
      </w:r>
      <w:r>
        <w:rPr>
          <w:sz w:val="28"/>
          <w:szCs w:val="28"/>
        </w:rPr>
        <w:t>неподвижным будет колесо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полных оборотов водиле, которое необходимо сделать при сборке механизма (целое числ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любое целое числ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го условия означает, что если один из сателлитов установить в выбранном, например, в верхнем положении, то все последующие сателлиты свободно входят в зацепление с соответствующими центральными колесами в том же положении при повороте водила на уго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урсовом проектировании будем принимать следующее количество сателли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ханизма по схеме на рис. 3 а,б – один или два сателлит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хеме на рис. 3 в,г – три сателлита.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1156970" cy="180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2"/>
          <w:sz w:val="28"/>
          <w:szCs w:val="28"/>
        </w:rPr>
        <w:t xml:space="preserve">   </w:t>
      </w: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1137285" cy="167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2"/>
          <w:sz w:val="28"/>
          <w:szCs w:val="28"/>
        </w:rPr>
        <w:t xml:space="preserve">   </w:t>
      </w: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1038860" cy="170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2"/>
          <w:sz w:val="28"/>
          <w:szCs w:val="28"/>
        </w:rPr>
        <w:t xml:space="preserve">    </w:t>
      </w: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1047115" cy="173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12"/>
          <w:sz w:val="28"/>
          <w:szCs w:val="28"/>
        </w:rPr>
        <w:t>9.2. Выбор чисел зубьев в планетарных редукторах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Основное (кинематическое) условие для выбора чисел зубьев колес заключается в обеспечении заданного передаточного отношения. Оно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Для механизмов на рис. 3 а,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  <w:r>
        <w:rPr>
          <w:color w:val="000000"/>
          <w:spacing w:val="12"/>
          <w:sz w:val="28"/>
          <w:szCs w:val="28"/>
        </w:rPr>
        <w:t>,           (9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для механизма на рис. 3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pacing w:val="12"/>
          <w:sz w:val="28"/>
          <w:szCs w:val="28"/>
        </w:rPr>
        <w:t xml:space="preserve">             </w:t>
      </w:r>
      <w:r>
        <w:rPr>
          <w:color w:val="000000"/>
          <w:spacing w:val="12"/>
          <w:sz w:val="28"/>
          <w:szCs w:val="28"/>
        </w:rPr>
        <w:t>(9.4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ля механизма на рис. 3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pacing w:val="12"/>
          <w:sz w:val="28"/>
          <w:szCs w:val="28"/>
        </w:rPr>
        <w:t xml:space="preserve">                  </w:t>
      </w:r>
      <w:r>
        <w:rPr>
          <w:color w:val="000000"/>
          <w:spacing w:val="12"/>
          <w:sz w:val="28"/>
          <w:szCs w:val="28"/>
        </w:rPr>
        <w:t xml:space="preserve">(9.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ополнительные</w:t>
      </w:r>
      <w:r>
        <w:rPr>
          <w:i/>
          <w:color w:val="000000"/>
          <w:spacing w:val="3"/>
          <w:sz w:val="28"/>
          <w:szCs w:val="28"/>
        </w:rPr>
        <w:t xml:space="preserve"> условия</w:t>
      </w:r>
      <w:r>
        <w:rPr>
          <w:color w:val="000000"/>
          <w:spacing w:val="3"/>
          <w:sz w:val="28"/>
          <w:szCs w:val="28"/>
        </w:rPr>
        <w:t xml:space="preserve"> для выбора чисел зубьев </w:t>
      </w:r>
      <w:r>
        <w:rPr>
          <w:color w:val="000000"/>
          <w:spacing w:val="7"/>
          <w:sz w:val="28"/>
          <w:szCs w:val="28"/>
        </w:rPr>
        <w:t xml:space="preserve">учитывают различные ограничения по геометрическим, динамическим </w:t>
      </w:r>
      <w:r>
        <w:rPr>
          <w:color w:val="000000"/>
          <w:spacing w:val="10"/>
          <w:sz w:val="28"/>
          <w:szCs w:val="28"/>
        </w:rPr>
        <w:t>и др. условиям существования механизма. Некоторые из них студенты</w:t>
      </w:r>
      <w:r>
        <w:rPr>
          <w:color w:val="000000"/>
          <w:sz w:val="28"/>
          <w:szCs w:val="28"/>
        </w:rPr>
        <w:t xml:space="preserve"> должны учитывать при подборе чисел зуб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ланетарные механизмы, как правило, проектируют и изготавливают</w:t>
      </w:r>
      <w:r>
        <w:rPr>
          <w:color w:val="000000"/>
          <w:spacing w:val="13"/>
          <w:sz w:val="28"/>
          <w:szCs w:val="28"/>
        </w:rPr>
        <w:t xml:space="preserve"> с нулевыми колесами, но их можно составлять и из ненулевых </w:t>
      </w:r>
      <w:r>
        <w:rPr>
          <w:color w:val="000000"/>
          <w:spacing w:val="7"/>
          <w:sz w:val="28"/>
          <w:szCs w:val="28"/>
        </w:rPr>
        <w:t>колес (со смещением); модули рядов колес могут быть одинаковые и раз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 курсовом проектировании будем считать, что все колеса планетарного</w:t>
      </w:r>
      <w:r>
        <w:rPr>
          <w:color w:val="000000"/>
          <w:sz w:val="28"/>
          <w:szCs w:val="28"/>
        </w:rPr>
        <w:t xml:space="preserve"> механизма – нулевые, нарезаны инструментом реечного типа  с параметрами исходного конту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; модули рядов колес одинако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подборе чисел зубьев студенты должны учитывать следую</w:t>
        <w:softHyphen/>
        <w:t>щие дополнительны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pacing w:val="7"/>
          <w:sz w:val="28"/>
          <w:szCs w:val="28"/>
        </w:rPr>
        <w:t>Условие соосности</w:t>
      </w:r>
      <w:r>
        <w:rPr>
          <w:color w:val="000000"/>
          <w:spacing w:val="7"/>
          <w:sz w:val="28"/>
          <w:szCs w:val="28"/>
        </w:rPr>
        <w:t xml:space="preserve">, которое требует, чтобы </w:t>
      </w:r>
      <w:r>
        <w:rPr>
          <w:color w:val="000000"/>
          <w:sz w:val="28"/>
          <w:szCs w:val="28"/>
        </w:rPr>
        <w:t>при расположении осей центральных колес 1 и 4 и водила на одной  прямой обеспечивалось зацепление сателлитов с центральными колесами. Оно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хемы рис. 3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;             (9.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хемы рис. 3б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             (9.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хемы рис. 3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             (9.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хемы рис. 3г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                  (9.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отсутствия заклинивания передачи требует, чтобы число зубьев находилось в определенном диапазоне. У эвольвентных колес с внутренними зубьями должно бы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 xml:space="preserve">. Для зацепляющихся с ним колес с внешними зубья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ш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, а для всей передачи в целом разность чисел зубьев сцепляющихся колес должна бы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ш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 отсутствия подреза требует, чтобы у эвольвентных нулевых колес с внешним расположением зубье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значении числа зубьев на меньшем колесе надо помнить, что завышенное число зубье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едет к возрастанию габаритов передачи и увеличению массы кол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числа зубьев ведет к уменьшению коэффициента перекрытия, плавности и точности работы. Из технологических соображений желательно избегать назначения чисел зубьев более 100 из ряда простых чисел (101,103,107 и т.д.) или кратных этим простым чис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при синтезе планетарных механизмов задаться числом са</w:t>
      </w:r>
      <w:r>
        <w:rPr>
          <w:color w:val="000000"/>
          <w:spacing w:val="3"/>
          <w:sz w:val="28"/>
          <w:szCs w:val="28"/>
        </w:rPr>
        <w:t>теллитов, то условия соседства сателлитов и сборки будут дополни</w:t>
        <w:softHyphen/>
      </w:r>
      <w:r>
        <w:rPr>
          <w:color w:val="000000"/>
          <w:spacing w:val="-5"/>
          <w:sz w:val="28"/>
          <w:szCs w:val="28"/>
        </w:rPr>
        <w:t>тельными услов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Основному и дополнительным условиям синтеза могут удовлет</w:t>
        <w:softHyphen/>
      </w:r>
      <w:r>
        <w:rPr>
          <w:color w:val="000000"/>
          <w:spacing w:val="-1"/>
          <w:sz w:val="28"/>
          <w:szCs w:val="28"/>
        </w:rPr>
        <w:t>ворять несколько варианта чисел зубьев колес. Из множества ва</w:t>
      </w:r>
      <w:r>
        <w:rPr>
          <w:color w:val="000000"/>
          <w:spacing w:val="1"/>
          <w:sz w:val="28"/>
          <w:szCs w:val="28"/>
        </w:rPr>
        <w:t>риантов студент обязан оставить оптимальный. В качестве крите</w:t>
        <w:softHyphen/>
      </w:r>
      <w:r>
        <w:rPr>
          <w:color w:val="000000"/>
          <w:spacing w:val="-4"/>
          <w:sz w:val="28"/>
          <w:szCs w:val="28"/>
        </w:rPr>
        <w:t>рия оптимизации при курсовом проектировании в первом приближении</w:t>
      </w:r>
      <w:r>
        <w:rPr>
          <w:color w:val="000000"/>
          <w:spacing w:val="-5"/>
          <w:sz w:val="28"/>
          <w:szCs w:val="28"/>
        </w:rPr>
        <w:t xml:space="preserve"> будем использовать межосевое расстояние планетарного ме</w:t>
        <w:softHyphen/>
      </w:r>
      <w:r>
        <w:rPr>
          <w:color w:val="000000"/>
          <w:sz w:val="28"/>
          <w:szCs w:val="28"/>
        </w:rPr>
        <w:t>ханизма. Условие оптимизации будет иметь ви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 схемы рис. 3а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                      (9.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хемы рис. 3б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(9.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хемы рис. 3в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(9.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хемы рис. 3г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(9.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3. Примеры подбора чисел зубьев колес планетарного механ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бор чисел зубьев сводится к составлению исходных уравне</w:t>
        <w:softHyphen/>
      </w:r>
      <w:r>
        <w:rPr>
          <w:color w:val="000000"/>
          <w:spacing w:val="-3"/>
          <w:sz w:val="28"/>
          <w:szCs w:val="28"/>
        </w:rPr>
        <w:t>ний, отражающих основные и дополнительные условия для каждой кон</w:t>
      </w:r>
      <w:r>
        <w:rPr>
          <w:color w:val="000000"/>
          <w:sz w:val="28"/>
          <w:szCs w:val="28"/>
        </w:rPr>
        <w:t>кретной схемы, и  совместному решению их. Методов и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, а значит, и методов подбора чисел зубьев, обеспечивающих все эти условия, имеется много.   Наиболее общим считается метод сомножителей [7,8]. При этом методе для механизмов по схемам </w:t>
      </w:r>
      <w:r>
        <w:rPr>
          <w:color w:val="000000"/>
          <w:spacing w:val="5"/>
          <w:sz w:val="28"/>
          <w:szCs w:val="28"/>
        </w:rPr>
        <w:t>рис. 3 а,б,в подбор зубьев ведется по трем условиям: основному ус</w:t>
      </w:r>
      <w:r>
        <w:rPr>
          <w:color w:val="000000"/>
          <w:spacing w:val="-2"/>
          <w:sz w:val="28"/>
          <w:szCs w:val="28"/>
        </w:rPr>
        <w:t xml:space="preserve">ловию (передаточному отношению), условиям соосности и отсутствия </w:t>
      </w:r>
      <w:r>
        <w:rPr>
          <w:color w:val="000000"/>
          <w:sz w:val="28"/>
          <w:szCs w:val="28"/>
        </w:rPr>
        <w:t>заклинивания, а проверка - по условиям сборки и соседства сател</w:t>
      </w:r>
      <w:r>
        <w:rPr>
          <w:color w:val="000000"/>
          <w:spacing w:val="-3"/>
          <w:sz w:val="28"/>
          <w:szCs w:val="28"/>
        </w:rPr>
        <w:t>л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Для механизма по схеме рис. 3 г подбор чисел зубьев ведется так</w:t>
        <w:softHyphen/>
        <w:t xml:space="preserve">же по трем условиям: основному, соосности и сборки, а проверка - </w:t>
      </w:r>
      <w:r>
        <w:rPr>
          <w:color w:val="000000"/>
          <w:spacing w:val="2"/>
          <w:sz w:val="28"/>
          <w:szCs w:val="28"/>
        </w:rPr>
        <w:t>по условию сос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в процессе подбора чисел зубьев не находится ни одного варианта отношения сомножителей, удовлетворяющего всем условиям синтеза, то дробь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pacing w:val="2"/>
          <w:sz w:val="28"/>
          <w:szCs w:val="28"/>
        </w:rPr>
        <w:t xml:space="preserve"> следует несколько изменить, округлив передаточное отношение редуктора. При этом отклонение передаточного отношения по сравнению с заданным не должно превышать 5%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91"/>
          <w:sz w:val="28"/>
          <w:szCs w:val="28"/>
        </w:rPr>
        <w:t>Пример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добрать числа зубьев колес планетарного механизма по рис. 3 а, обеспечивающего передаточное отнош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z w:val="28"/>
          <w:szCs w:val="28"/>
        </w:rPr>
        <w:t>. Число блоков сателлитов К=2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Решение.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формулы (9.3) передаточного отношения име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тановк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получ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  <w:sz w:val="28"/>
          <w:szCs w:val="28"/>
        </w:rPr>
        <w:t>представляем в виде простых сомножителей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х вариантов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возможных вариантов отношений оставим те, которые позволяют </w:t>
      </w:r>
      <w:r>
        <w:rPr>
          <w:color w:val="000000"/>
          <w:spacing w:val="-3"/>
          <w:sz w:val="28"/>
          <w:szCs w:val="28"/>
        </w:rPr>
        <w:t>получить минимальные габариты редуктора. Частные передаточные от</w:t>
      </w:r>
      <w:r>
        <w:rPr>
          <w:color w:val="000000"/>
          <w:sz w:val="28"/>
          <w:szCs w:val="28"/>
        </w:rPr>
        <w:t xml:space="preserve">ношения в ступенях (колеса 1-2, 3-4) должны быть не более 8÷10, а передаточное отнош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ихоходной ступени (коле</w:t>
        <w:softHyphen/>
        <w:t>са 1-2) должно быть несколько больше или равно передаточному от</w:t>
        <w:softHyphen/>
        <w:t>ношению быстроходной (колеса 3-4) сту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Оставим для дальнейшего рассмотрения следующие четыре вариант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pacing w:val="12"/>
          <w:sz w:val="28"/>
          <w:szCs w:val="28"/>
          <w:lang w:val="en-US"/>
        </w:rPr>
        <w:t>.</w:t>
      </w:r>
    </w:p>
    <w:tbl>
      <w:tblPr>
        <w:tblW w:w="10779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17"/>
        <w:gridCol w:w="2280"/>
        <w:gridCol w:w="2085"/>
        <w:gridCol w:w="221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Расчетная формул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-й вариа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-й вариан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-й вариан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4-й вариан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20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39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0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2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30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2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24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20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39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2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57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9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14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20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40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2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0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58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96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1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38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0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29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lang w:val="en-US"/>
              </w:rPr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24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lang w:val="en-US"/>
              </w:rPr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9</w:t>
            </w:r>
            <w:r>
              <w:rPr>
                <w:color w:val="000000"/>
                <w:spacing w:val="12"/>
                <w:lang w:val="en-US"/>
              </w:rPr>
              <w:t>+</w:t>
            </w: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23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Здесь Ж </w:t>
      </w:r>
      <w:r>
        <w:rPr>
          <w:b/>
          <w:color w:val="000000"/>
          <w:spacing w:val="12"/>
          <w:sz w:val="28"/>
          <w:szCs w:val="28"/>
        </w:rPr>
        <w:t xml:space="preserve">- </w:t>
      </w:r>
      <w:r>
        <w:rPr>
          <w:color w:val="000000"/>
          <w:spacing w:val="12"/>
          <w:sz w:val="28"/>
          <w:szCs w:val="28"/>
        </w:rPr>
        <w:t>произвольное число (в том числе и дробное). Оно выбирается так, чтобы все числа зубьев были целыми, выполнялись условия отсутствия заклинивания, и не было подрезания зубье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нимаем для первого, третьего и четвертого вариантов Ж=1, а для второго – Ж=4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лучим следующие числа зубьев: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034"/>
        <w:gridCol w:w="2034"/>
        <w:gridCol w:w="2034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-й вариант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-й вариант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-й вариант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4-й вариан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9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2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5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9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2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95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4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3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9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1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4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Проверяем условие соседства сателлитов по формуле (9.1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нашем случае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, поэтому надо принимать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1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color w:val="000000"/>
          <w:spacing w:val="12"/>
          <w:sz w:val="28"/>
          <w:szCs w:val="28"/>
        </w:rPr>
        <w:t>; 1&gt;0,538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2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</m:oMath>
      <w:r>
        <w:rPr>
          <w:color w:val="000000"/>
          <w:spacing w:val="12"/>
          <w:sz w:val="28"/>
          <w:szCs w:val="28"/>
        </w:rPr>
        <w:t>; 1&gt;0,672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3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color w:val="000000"/>
          <w:spacing w:val="12"/>
          <w:sz w:val="28"/>
          <w:szCs w:val="28"/>
        </w:rPr>
        <w:t>; 1&gt;0,817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4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den>
        </m:f>
      </m:oMath>
      <w:r>
        <w:rPr>
          <w:color w:val="000000"/>
          <w:spacing w:val="12"/>
          <w:sz w:val="28"/>
          <w:szCs w:val="28"/>
        </w:rPr>
        <w:t>; 1&gt;0,833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Проверяем условие сборки по формуле (9.2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 xml:space="preserve">1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ни при каких целых значениях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  <w:u w:val="single"/>
        </w:rPr>
        <w:t xml:space="preserve">2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при Р=0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ледовательно, сборка невозможн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 xml:space="preserve">3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ни при каких целых значениях Р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 xml:space="preserve">4-й вариант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ни при каких целых значениях Р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сем условиям синтеза удовлетворяет вариант 2. Поэтому принимает оконч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метим, что при числе сателлитов К=1 условия соседства сателлитов и сборки удовлетворяются всегда и их проверять нет необходимости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2"/>
          <w:sz w:val="28"/>
          <w:szCs w:val="28"/>
        </w:rPr>
        <w:t>Пример</w:t>
      </w:r>
      <w:r>
        <w:rPr>
          <w:b/>
          <w:color w:val="000000"/>
          <w:spacing w:val="12"/>
          <w:sz w:val="28"/>
          <w:szCs w:val="28"/>
        </w:rPr>
        <w:t xml:space="preserve"> 2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обрать числа зубьев колес планетарного механизма по рис. 3 б, обеспечивающего передаточное отнош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>. Число сателлитов примем К=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Округлим заданное передаточное отношение, приняв его равным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. Тогда отклонение от заданного передаточного отношения будет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12"/>
          <w:sz w:val="28"/>
          <w:szCs w:val="28"/>
        </w:rPr>
        <w:t>, что допустим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Из формулы (9.3) передаточного отношения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color w:val="000000"/>
          <w:sz w:val="28"/>
          <w:szCs w:val="28"/>
        </w:rPr>
        <w:t xml:space="preserve"> представляем в виде простых сомнож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Других вариант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Для дальнейшего рассмотрения оставим соотношения, в которых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Это будут варианты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227"/>
        <w:gridCol w:w="2273"/>
      </w:tblGrid>
      <w:tr>
        <w:trPr>
          <w:trHeight w:val="6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Расчетная форму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-й вариан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-й вариан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-й вариант</w:t>
            </w:r>
          </w:p>
        </w:tc>
      </w:tr>
      <w:tr>
        <w:trPr>
          <w:trHeight w:val="6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7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6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22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7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4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51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7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8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19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6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4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2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2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8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4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>
          <w:trHeight w:val="6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7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6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7-4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3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7-2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6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7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256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4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7-4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52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8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7-2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20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мем для всех вариантов Ж=2. Получим следующие числа зубьев:</w:t>
      </w:r>
    </w:p>
    <w:tbl>
      <w:tblPr>
        <w:tblW w:w="669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034"/>
        <w:gridCol w:w="2034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-й вариант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-й вариант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-й вариан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51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0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4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51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04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Проверяем условие соседства сателлитов по формуле (9.1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1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color w:val="000000"/>
          <w:spacing w:val="12"/>
          <w:sz w:val="28"/>
          <w:szCs w:val="28"/>
        </w:rPr>
        <w:t>; 1&gt;0,0708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2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pacing w:val="12"/>
          <w:sz w:val="28"/>
          <w:szCs w:val="28"/>
        </w:rPr>
        <w:t>; 1&gt;0,359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3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color w:val="000000"/>
          <w:spacing w:val="12"/>
          <w:sz w:val="28"/>
          <w:szCs w:val="28"/>
        </w:rPr>
        <w:t>; 1&gt;0,152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Проверяем условие сборки по формуле (9.2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 xml:space="preserve">1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т.е. сборка возможна при Р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  <w:u w:val="single"/>
        </w:rPr>
        <w:t xml:space="preserve">2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т.е. сборка возможна при Р=0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 xml:space="preserve">3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т.е. сборка возможна при Р=0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сем условиям синтеза удовлетворяют все три варианта. Но редуктор по варианту 2 согласно условию (9.11) имеет наименьшие габариты. Поэтому принимает оконч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метим, что при числе сателлитов К=1 условия соседства сателлитов и сборки удовлетворяются всегда и их проверять нет необходимости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64"/>
          <w:sz w:val="28"/>
          <w:szCs w:val="28"/>
        </w:rPr>
        <w:t>Пример3</w:t>
      </w:r>
      <w:r>
        <w:rPr>
          <w:b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добрать числа зубьев колес планетарного механизма по рис. 3 в, обеспечивающего передаточное отнош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. Число сателлитов примем К=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Округлим заданное передаточное отно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pacing w:val="12"/>
          <w:sz w:val="28"/>
          <w:szCs w:val="28"/>
        </w:rPr>
        <w:t xml:space="preserve">, приняв его равным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color w:val="000000"/>
          <w:sz w:val="28"/>
          <w:szCs w:val="28"/>
        </w:rPr>
        <w:t>. Тогда отклонение от заданного передаточного отношения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12"/>
          <w:sz w:val="28"/>
          <w:szCs w:val="28"/>
        </w:rPr>
        <w:t>, что допустим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ля рассматриваемого типа редуктора формула передаточного отношения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,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8"/>
        </w:rPr>
        <w:t xml:space="preserve"> представляем в виде простых сомнож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ругих вариант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Из возможных вариантов отклонений оставляем для дальнейшего исследования соотношения, у которых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pacing w:val="12"/>
          <w:sz w:val="28"/>
          <w:szCs w:val="28"/>
        </w:rPr>
        <w:t>. Этому ограничению удовлетворяют вариа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227"/>
        <w:gridCol w:w="2273"/>
      </w:tblGrid>
      <w:tr>
        <w:trPr>
          <w:trHeight w:val="6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Расчетная форму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-й вариан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-й вариан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-й вариант</w:t>
            </w:r>
          </w:p>
        </w:tc>
      </w:tr>
      <w:tr>
        <w:trPr>
          <w:trHeight w:val="6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6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7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6-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1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8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3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6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5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6-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1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2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8-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4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>
          <w:trHeight w:val="6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+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6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5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+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10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2+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7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6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+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96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6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1+1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32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8</w:t>
            </w:r>
            <w:r>
              <w:rPr>
                <w:color w:val="000000"/>
                <w:spacing w:val="12"/>
                <w:lang w:val="en-US"/>
              </w:rPr>
              <w:t>(</w:t>
            </w:r>
            <w:r>
              <w:rPr>
                <w:color w:val="000000"/>
                <w:spacing w:val="12"/>
              </w:rPr>
              <w:t>2+5</w:t>
            </w:r>
            <w:r>
              <w:rPr>
                <w:color w:val="000000"/>
                <w:spacing w:val="12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=56</w:t>
            </w:r>
            <w:r>
              <w:rPr>
                <w:rFonts w:eastAsia="Symbol" w:cs="Symbol" w:ascii="Symbol" w:hAnsi="Symbol"/>
                <w:color w:val="000000"/>
                <w:spacing w:val="12"/>
                <w:lang w:val="en-US"/>
              </w:rPr>
              <w:t></w:t>
            </w:r>
            <w:r>
              <w:rPr>
                <w:color w:val="000000"/>
                <w:spacing w:val="12"/>
              </w:rPr>
              <w:t>Ж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мем для всех вариантов Ж=3. Получим следующие числа зубьев:</w:t>
      </w:r>
    </w:p>
    <w:tbl>
      <w:tblPr>
        <w:tblW w:w="669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034"/>
        <w:gridCol w:w="2034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-й вариант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-й вариант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-й вариан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25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45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8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9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оверяем условие соседства сателлитов по формуле (9.1), учитывая, что для всех вариантов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1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color w:val="000000"/>
          <w:spacing w:val="12"/>
          <w:sz w:val="28"/>
          <w:szCs w:val="28"/>
        </w:rPr>
        <w:t>; 0,866&gt;0,174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2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color w:val="000000"/>
          <w:spacing w:val="12"/>
          <w:sz w:val="28"/>
          <w:szCs w:val="28"/>
        </w:rPr>
        <w:t>; 0,866&gt;0,53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3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color w:val="000000"/>
          <w:spacing w:val="12"/>
          <w:sz w:val="28"/>
          <w:szCs w:val="28"/>
        </w:rPr>
        <w:t>; 0,866&gt;0,319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Проверяем условие сборки по формуле (9.2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 xml:space="preserve">1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т.е. сборка возможна при Р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  <w:u w:val="single"/>
        </w:rPr>
        <w:t xml:space="preserve">2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т.е. сборка возможна при Р=3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 xml:space="preserve">3-й вариа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т.е. сборка возможна при Р=0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сем условиям синтеза удовлетворяют все три вариант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огласно условию (9.12) оптимизации вариант № 2 по габаритам наименьший. Поэтому принимает оконч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56"/>
          <w:sz w:val="28"/>
          <w:szCs w:val="28"/>
        </w:rPr>
        <w:t>Пример4</w:t>
      </w:r>
      <w:r>
        <w:rPr>
          <w:b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добрать числа зубьев колес планетарного механизма по рис. 3 г, обеспечивающего передаточное отнош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. Число сателлитов примем К=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Редуктор с передаточным отношением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 xml:space="preserve"> спроектировать затруднительно. Поэтому округлим заданное передаточное отношение,</w:t>
      </w:r>
      <w:r>
        <w:rPr>
          <w:color w:val="000000"/>
          <w:spacing w:val="12"/>
          <w:sz w:val="28"/>
          <w:szCs w:val="28"/>
        </w:rPr>
        <w:t xml:space="preserve"> приняв его равным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color w:val="000000"/>
          <w:sz w:val="28"/>
          <w:szCs w:val="28"/>
        </w:rPr>
        <w:t>. Тогда отклонение передаточного отношения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12"/>
          <w:sz w:val="28"/>
          <w:szCs w:val="28"/>
        </w:rPr>
        <w:t>, что допустим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дбор чисел зубьев колес проводим по соотно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сле подстановки в это уравнение зна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>
          <w:color w:val="000000"/>
          <w:sz w:val="28"/>
          <w:szCs w:val="28"/>
        </w:rPr>
        <w:t>, К=3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Это основное условие, позволяющее подобрать числа зубьев колес пр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 - цел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Пусть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pacing w:val="12"/>
          <w:sz w:val="28"/>
          <w:szCs w:val="28"/>
        </w:rPr>
        <w:t xml:space="preserve"> (что больше 17), тогда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pacing w:val="12"/>
          <w:sz w:val="28"/>
          <w:szCs w:val="28"/>
        </w:rPr>
        <w:t xml:space="preserve"> (что меньше 20) 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color w:val="000000"/>
          <w:spacing w:val="12"/>
          <w:sz w:val="28"/>
          <w:szCs w:val="28"/>
        </w:rPr>
        <w:t xml:space="preserve"> (что меньше 86). Так как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меньше рекомендуемых значений, то этот вариант отп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мем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pacing w:val="12"/>
          <w:sz w:val="28"/>
          <w:szCs w:val="28"/>
        </w:rPr>
        <w:t xml:space="preserve">, тогда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color w:val="000000"/>
          <w:spacing w:val="12"/>
          <w:sz w:val="28"/>
          <w:szCs w:val="28"/>
        </w:rPr>
        <w:t xml:space="preserve"> и С=4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мем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color w:val="000000"/>
          <w:spacing w:val="12"/>
          <w:sz w:val="28"/>
          <w:szCs w:val="28"/>
        </w:rPr>
        <w:t xml:space="preserve">, тогда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color w:val="000000"/>
          <w:spacing w:val="12"/>
          <w:sz w:val="28"/>
          <w:szCs w:val="28"/>
        </w:rPr>
        <w:t xml:space="preserve"> и С=56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следние два варианта проверим по условию соседства сателлитов по формуле (9.1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1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color w:val="000000"/>
          <w:spacing w:val="12"/>
          <w:sz w:val="28"/>
          <w:szCs w:val="28"/>
        </w:rPr>
        <w:t>; 0,866&gt;0,46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  <w:u w:val="single"/>
        </w:rPr>
      </w:pPr>
      <w:r>
        <w:rPr>
          <w:color w:val="000000"/>
          <w:spacing w:val="12"/>
          <w:sz w:val="28"/>
          <w:szCs w:val="28"/>
          <w:u w:val="single"/>
        </w:rPr>
        <w:t>2-й вари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color w:val="000000"/>
          <w:spacing w:val="12"/>
          <w:sz w:val="28"/>
          <w:szCs w:val="28"/>
        </w:rPr>
        <w:t>; 0,866&gt;0,45, т.е. условие соседства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Оба варианта удовлетворяют условиям синтез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 условию оптимизации (9.13) предпочтение отдаем первому варианту и окончательно 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12"/>
          <w:sz w:val="26"/>
          <w:szCs w:val="26"/>
        </w:rPr>
      </w:pPr>
      <w:r>
        <w:rPr>
          <w:b/>
          <w:color w:val="000000"/>
          <w:spacing w:val="12"/>
          <w:sz w:val="26"/>
          <w:szCs w:val="26"/>
        </w:rPr>
        <w:t>10. КИНЕМАТИЧЕСКОЕ ИССЛЕДОВАНИЕ ПЕРЕДАТОЧНОГО МЕХАНИЗМА АНАЛИТИЧЕСКИМ И ГРАФИЧЕСКИМ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10.1. Используя найденные числа зубьев колес планетарного механизма, определить фактические передаточные отношения и угловые скорости звеньев передаточного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10.2. Определить радиусы начальных окружностей колес планетарного механизма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12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где </w:t>
      </w:r>
      <w:r>
        <w:rPr>
          <w:i/>
          <w:color w:val="000000"/>
          <w:spacing w:val="12"/>
          <w:sz w:val="28"/>
          <w:szCs w:val="28"/>
          <w:lang w:val="en-US"/>
        </w:rPr>
        <w:t>i</w:t>
      </w:r>
      <w:r>
        <w:rPr>
          <w:color w:val="000000"/>
          <w:spacing w:val="12"/>
          <w:sz w:val="28"/>
          <w:szCs w:val="28"/>
        </w:rPr>
        <w:t xml:space="preserve">=1,2,3,4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 число зубьев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- модуль зубчат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10.3. Вычертить схему передаточного механизма, приняв радиусы начальных окружностей колес 1 и 2 из п. 4.3. Задавшись стандартным масштабом, построить кинематическую схему в двух прое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  <w:lang w:val="en-US"/>
        </w:rPr>
        <w:t>10</w:t>
      </w:r>
      <w:r>
        <w:rPr>
          <w:color w:val="000000"/>
          <w:spacing w:val="12"/>
          <w:sz w:val="28"/>
          <w:szCs w:val="28"/>
        </w:rPr>
        <w:t>.4. Построить планы линейных скоростей для каждого звена передаточного механизма (4,6,7,8). Методику построения планов линейных скоростей рассмотрим на примере механизма, схема которого изображена на рис.4,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Спроецируем на вертикаль </w:t>
      </w:r>
      <w:r>
        <w:rPr>
          <w:color w:val="000000"/>
          <w:spacing w:val="12"/>
          <w:sz w:val="28"/>
          <w:szCs w:val="28"/>
          <w:lang w:val="en-US"/>
        </w:rPr>
        <w:t>m</w:t>
      </w:r>
      <w:r>
        <w:rPr>
          <w:color w:val="000000"/>
          <w:spacing w:val="12"/>
          <w:sz w:val="28"/>
          <w:szCs w:val="28"/>
        </w:rPr>
        <w:t>-</w:t>
      </w:r>
      <w:r>
        <w:rPr>
          <w:color w:val="000000"/>
          <w:spacing w:val="12"/>
          <w:sz w:val="28"/>
          <w:szCs w:val="28"/>
          <w:lang w:val="en-US"/>
        </w:rPr>
        <w:t>m</w:t>
      </w: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точки контакта колес и их ос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, </w:t>
      </w:r>
      <w:r>
        <w:rPr>
          <w:i/>
          <w:color w:val="000000"/>
          <w:spacing w:val="12"/>
          <w:sz w:val="28"/>
          <w:szCs w:val="28"/>
        </w:rPr>
        <w:t>А, В, С, Д</w:t>
      </w:r>
      <w:r>
        <w:rPr>
          <w:color w:val="000000"/>
          <w:spacing w:val="12"/>
          <w:sz w:val="28"/>
          <w:szCs w:val="28"/>
        </w:rPr>
        <w:t xml:space="preserve"> (рис.4б). Окружная скорость точки </w:t>
      </w:r>
      <w:r>
        <w:rPr>
          <w:i/>
          <w:color w:val="000000"/>
          <w:spacing w:val="12"/>
          <w:sz w:val="28"/>
          <w:szCs w:val="28"/>
        </w:rPr>
        <w:t>А</w:t>
      </w:r>
      <w:r>
        <w:rPr>
          <w:color w:val="000000"/>
          <w:spacing w:val="12"/>
          <w:sz w:val="28"/>
          <w:szCs w:val="28"/>
        </w:rPr>
        <w:t xml:space="preserve"> колеса 1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2"/>
          <w:sz w:val="28"/>
          <w:szCs w:val="28"/>
        </w:rPr>
        <w:t>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Отложим эту скорость в виде отрезка [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12"/>
          <w:sz w:val="28"/>
          <w:szCs w:val="28"/>
        </w:rPr>
        <w:t>] вправо от вертикали. Тогда масштаб плана линейных скоростей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color w:val="000000"/>
          <w:spacing w:val="12"/>
          <w:sz w:val="28"/>
          <w:szCs w:val="28"/>
        </w:rPr>
        <w:t xml:space="preserve">, 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Скорость центра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колеса </w:t>
      </w:r>
      <w:r>
        <w:rPr>
          <w:color w:val="000000"/>
          <w:spacing w:val="12"/>
          <w:sz w:val="28"/>
          <w:szCs w:val="28"/>
          <w:lang w:val="en-US"/>
        </w:rPr>
        <w:t>I</w:t>
      </w:r>
      <w:r>
        <w:rPr>
          <w:color w:val="000000"/>
          <w:spacing w:val="12"/>
          <w:sz w:val="28"/>
          <w:szCs w:val="28"/>
        </w:rPr>
        <w:t xml:space="preserve"> равна нулю. Соединяя точку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color w:val="000000"/>
          <w:spacing w:val="12"/>
          <w:sz w:val="28"/>
          <w:szCs w:val="28"/>
        </w:rPr>
        <w:t xml:space="preserve"> с точкой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, получим треугольник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скоростей колеса </w:t>
      </w:r>
      <w:r>
        <w:rPr>
          <w:color w:val="000000"/>
          <w:spacing w:val="12"/>
          <w:sz w:val="28"/>
          <w:szCs w:val="28"/>
          <w:lang w:val="en-US"/>
        </w:rPr>
        <w:t>I</w:t>
      </w:r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Скорость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color w:val="000000"/>
          <w:spacing w:val="12"/>
          <w:sz w:val="28"/>
          <w:szCs w:val="28"/>
        </w:rPr>
        <w:t xml:space="preserve">. Так как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2"/>
          <w:sz w:val="28"/>
          <w:szCs w:val="28"/>
        </w:rPr>
        <w:t xml:space="preserve">, то, соединив точк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pacing w:val="12"/>
          <w:sz w:val="28"/>
          <w:szCs w:val="28"/>
        </w:rPr>
        <w:t xml:space="preserve"> 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прямой линией, получим треугольник (план)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 скоростей колеса 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 xml:space="preserve">. Колесо </w:t>
      </w:r>
      <w:r>
        <w:rPr>
          <w:color w:val="000000"/>
          <w:spacing w:val="12"/>
          <w:sz w:val="28"/>
          <w:szCs w:val="28"/>
          <w:lang w:val="en-US"/>
        </w:rPr>
        <w:t>I</w:t>
      </w:r>
      <w:r>
        <w:rPr>
          <w:color w:val="000000"/>
          <w:spacing w:val="12"/>
          <w:sz w:val="28"/>
          <w:szCs w:val="28"/>
        </w:rPr>
        <w:t xml:space="preserve"> планетарного механизма сблокировано с колесом 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 xml:space="preserve">, поэтому закон распределения скоростей для него будет таким же, как и для колеса 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 xml:space="preserve">. Продолжив прямую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, находим точку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12"/>
          <w:sz w:val="28"/>
          <w:szCs w:val="28"/>
        </w:rPr>
        <w:t xml:space="preserve">. Треугольник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12"/>
          <w:sz w:val="28"/>
          <w:szCs w:val="28"/>
        </w:rPr>
        <w:t xml:space="preserve"> и будет треугольником (планом) скоростей колеса 1. Сателлит 2-3 совершает плоскопараллельное движение, распределение скорости при котором также происходит по линейному закону. Для получения этого закона необходимо знать скорости любых двух точек звен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6115685" cy="4830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Такими точками являются точка </w:t>
      </w:r>
      <w:r>
        <w:rPr>
          <w:i/>
          <w:color w:val="000000"/>
          <w:spacing w:val="12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, принадлежащая одновременно колесам 1 и 2, и точка </w:t>
      </w:r>
      <w:r>
        <w:rPr>
          <w:i/>
          <w:color w:val="000000"/>
          <w:spacing w:val="12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, принадлежащая колесам 3 и 4, скорость которой равна нулю. Соединяя точку </w:t>
      </w:r>
      <w:r>
        <w:rPr>
          <w:i/>
          <w:color w:val="000000"/>
          <w:spacing w:val="12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вектора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spacing w:val="12"/>
          <w:sz w:val="28"/>
          <w:szCs w:val="28"/>
        </w:rPr>
        <w:t xml:space="preserve"> с точкой </w:t>
      </w:r>
      <w:r>
        <w:rPr>
          <w:i/>
          <w:color w:val="000000"/>
          <w:spacing w:val="12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, лежащей на вертикали </w:t>
      </w:r>
      <w:r>
        <w:rPr>
          <w:color w:val="000000"/>
          <w:spacing w:val="12"/>
          <w:sz w:val="28"/>
          <w:szCs w:val="28"/>
          <w:lang w:val="en-US"/>
        </w:rPr>
        <w:t>m</w:t>
      </w:r>
      <w:r>
        <w:rPr>
          <w:color w:val="000000"/>
          <w:spacing w:val="12"/>
          <w:sz w:val="28"/>
          <w:szCs w:val="28"/>
        </w:rPr>
        <w:t>-</w:t>
      </w:r>
      <w:r>
        <w:rPr>
          <w:color w:val="000000"/>
          <w:spacing w:val="12"/>
          <w:sz w:val="28"/>
          <w:szCs w:val="28"/>
          <w:lang w:val="en-US"/>
        </w:rPr>
        <w:t>m</w:t>
      </w:r>
      <w:r>
        <w:rPr>
          <w:b/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</w:rPr>
        <w:t>получаем закон распределения скоростей сателлита 2-3 и план линейных скоростей в виде треугольника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В {</m:t>
            </m:r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12"/>
          <w:sz w:val="28"/>
          <w:szCs w:val="28"/>
        </w:rPr>
        <w:t xml:space="preserve">. Зная закон распределения скоростей  точек блока сателлитов, находим скорость точки </w:t>
      </w:r>
      <w:r>
        <w:rPr>
          <w:i/>
          <w:color w:val="000000"/>
          <w:spacing w:val="12"/>
          <w:sz w:val="28"/>
          <w:szCs w:val="28"/>
        </w:rPr>
        <w:t>Д</w:t>
      </w:r>
      <w:r>
        <w:rPr>
          <w:color w:val="000000"/>
          <w:spacing w:val="12"/>
          <w:sz w:val="28"/>
          <w:szCs w:val="28"/>
        </w:rPr>
        <w:t xml:space="preserve"> водила </w:t>
      </w:r>
      <w:r>
        <w:rPr>
          <w:i/>
          <w:color w:val="000000"/>
          <w:spacing w:val="12"/>
          <w:sz w:val="28"/>
          <w:szCs w:val="28"/>
        </w:rPr>
        <w:t>Н</w:t>
      </w:r>
      <w:r>
        <w:rPr>
          <w:color w:val="000000"/>
          <w:spacing w:val="12"/>
          <w:sz w:val="28"/>
          <w:szCs w:val="28"/>
        </w:rPr>
        <w:t>, изображенную на чертеже вектором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p>
          <m:e>
            <m:r>
              <w:rPr>
                <w:rFonts w:ascii="Cambria Math" w:hAnsi="Cambria Math"/>
              </w:rPr>
              <m:t xml:space="preserve">Д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12"/>
          <w:sz w:val="28"/>
          <w:szCs w:val="28"/>
        </w:rPr>
        <w:t xml:space="preserve">. Так как скорость центра водила равна нулю, то закон распределения линейных скоростей водила представляет прямую линию, соединяющую точки Д’ 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. План линейных скоростей водила представляет собой треугольник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10.5. Используя планы скоростей звеньев, построить план чисел оборотов звеньев передаточного механизма (рис.4в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ля этого по оси абсцисс прямоугольной системы координат откладываем отрезок [</w:t>
      </w:r>
      <w:r>
        <w:rPr>
          <w:color w:val="000000"/>
          <w:spacing w:val="12"/>
          <w:sz w:val="28"/>
          <w:szCs w:val="28"/>
          <w:lang w:val="en-US"/>
        </w:rPr>
        <w:t>PI</w:t>
      </w:r>
      <w:r>
        <w:rPr>
          <w:color w:val="000000"/>
          <w:spacing w:val="12"/>
          <w:sz w:val="28"/>
          <w:szCs w:val="28"/>
        </w:rPr>
        <w:t>] произвольной длины. Тогда масштаб чисел оборотов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color w:val="000000"/>
          <w:spacing w:val="12"/>
          <w:sz w:val="28"/>
          <w:szCs w:val="28"/>
        </w:rPr>
        <w:t xml:space="preserve">, 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color w:val="000000"/>
          <w:spacing w:val="12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Далее проводим прямую (</w:t>
      </w:r>
      <w:r>
        <w:rPr>
          <w:color w:val="000000"/>
          <w:spacing w:val="12"/>
          <w:sz w:val="28"/>
          <w:szCs w:val="28"/>
          <w:lang w:val="en-US"/>
        </w:rPr>
        <w:t>I</w:t>
      </w:r>
      <w:r>
        <w:rPr>
          <w:color w:val="000000"/>
          <w:spacing w:val="12"/>
          <w:sz w:val="28"/>
          <w:szCs w:val="28"/>
        </w:rPr>
        <w:t>П)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pacing w:val="12"/>
          <w:sz w:val="28"/>
          <w:szCs w:val="28"/>
        </w:rPr>
        <w:t>. Получаем полюс П</w:t>
      </w: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плана чисел оборотов. Проводя через полюс</w:t>
      </w: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П</w:t>
      </w: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лучи до пересечения с горизонталью (П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>)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>(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pacing w:val="12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(ПН)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>(</w:t>
      </w:r>
      <w:r>
        <w:rPr>
          <w:color w:val="000000"/>
          <w:spacing w:val="1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pacing w:val="12"/>
          <w:sz w:val="28"/>
          <w:szCs w:val="28"/>
        </w:rPr>
        <w:t>); (П2)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>(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color w:val="000000"/>
          <w:spacing w:val="12"/>
          <w:sz w:val="28"/>
          <w:szCs w:val="28"/>
        </w:rPr>
        <w:t>), параллельные соответствующим лучам планов линейных скоростей, получим на оси абцисс отрезки, измеряемые от основания перпендикуляра РП, пропорциональные числам оборотов звеньев передаточн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 плану чисел оборотов определяют числа оборотов и угловые скорости звен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;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12"/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I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 длины отрезков на плане чисел оборотов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звеньев находим по известно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число оборотов в мину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зв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 По плану чисел оборотов определить передаточные отношения в прив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</m:d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I</m:t>
                </m:r>
              </m:e>
            </m:d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результаты необходимо сравнить с результатами п. 10.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федре ТММ ДГТУ проводится расчет планетарных редукторов по алгоритму, предложенному доц. кафедры ТММ Л.И.Алексеевым. Сам алгоритм представлен в работе [11]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Т 16532-70. Передачи зубчатые цилиндрические эвольвентного внешнего зацепления. Расчет геомет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Т 16530-83 (СТ СЭВ 3295-81). Общие термины, определения и обозна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СТ 16531-83 (СТ СЭВ 3294-81). Передачи зубчатые цилиндрические. Термины, определения и обозна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ртоболевский И.И. Теория механизмом и машин. М.: Наука, 199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Курсовое проектирование деталей и машин/Под редакцией КудрявцеваВ.Н.. Л.: Машиностроение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реняко А.С. и др. Курсовое проектирование по теории механизмов и машин. Киев: «Вища Школа», 197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пов С.А. Курсовое проектирование по теории механизмов и механике машин. М.: Высшая школа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ия механизмов и машин. Учебник для вузов/Под ред. Фролова К.В. М.: Высшая школа, 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интез и анализ передаточного механизма. Методические указания. РИСХМ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интез, анализ передаточного механизма. Методические указания. РИСХМ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91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 зацепления и планетарных редукторов. РИСХМ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8995" cy="4251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0585" cy="3583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ы для самопроверки и подготовки к защите листа курсового про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то называется передаточным отношением и передаточным числом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 помощи каких параметров можно выразить передаточное отношение, передаточное число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называется эвольвентой окружности, как ее построить, свойства эвольвенты, уравнения эвольвенты в полярных координа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зовите параметры исходного контура, шестерки и колес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называется модулем, шагом зубьев, дугой и углом зацеп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чем отличие делительной и начальной окружност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Что такое полюс зацепления, линия зацепления, активная линия зацепления, активный профиль зуба, радиальный зазор, дуга зацеп</w:t>
        <w:softHyphen/>
        <w:t>ления? Уметь показать их на черте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Что такое головка и ножка зуба, какой частью зуба входят в зацеп</w:t>
        <w:softHyphen/>
        <w:t>ление шестерня и колес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иды смещения исходного производящего контура. Виды коррекции (угловая и высотная), влияние величины смещения на параметры колес и зацеп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акие качественные показатели зацепления вы знаете. Физический смысл коэффициента перекрытия, как понимать величину коэффи</w:t>
        <w:softHyphen/>
        <w:t>циента перекрыт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о точке контакта, взятой на активной линии зацепления, найти контактные точки на профилях двух взаимодействующих зубь</w:t>
        <w:softHyphen/>
        <w:t xml:space="preserve">ев шестерни и колес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зовите основное и дополнительные условия синтеза планетарных механизмов. Физический смысл этих усло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словия оптимизации при синтезе планетарных механизм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, используя план линейных скоростей, линейную скорость произвольной точки звена передаточного механ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, используя план чисел оборотов, число оборотов (угловую скорость) произвольного эвена передаточного механизма, а также передаточные отношения в привод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45:00Z</dcterms:created>
  <dc:creator>Irina</dc:creator>
  <dc:description/>
  <cp:keywords/>
  <dc:language>en-US</dc:language>
  <cp:lastModifiedBy>Ксения</cp:lastModifiedBy>
  <cp:lastPrinted>2006-04-17T08:49:00Z</cp:lastPrinted>
  <dcterms:modified xsi:type="dcterms:W3CDTF">2008-02-12T07:52:00Z</dcterms:modified>
  <cp:revision>3</cp:revision>
  <dc:subject/>
  <dc:title>ФЕДЕРАЛЬНОЕ АГЕНСТВО ПО ОБРАЗОВАНИЮ</dc:title>
</cp:coreProperties>
</file>