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>ФЕДЕРАЛЬНОЕ  АГЕНТСТВО  ПО  ОБРАЗОВА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 ОБРАЗОВАТЕЛЬНОЕ  УЧРЕЖД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ШЕГО  ПРОФЕССИОНАЛЬНОГО 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НСКОЙ  ГОСУДАРСТВЕННЫЙ  ТЕХНИЧЕСКИЙ 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</w:t>
      </w:r>
      <w:r>
        <w:rPr>
          <w:b/>
          <w:sz w:val="28"/>
          <w:szCs w:val="28"/>
          <w:lang w:val="ru-RU"/>
        </w:rPr>
        <w:t>«ТЕОРИЯ  МЕХАНИЗМОВ  И  МАШИ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урсовой работы (проекта)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ории механизмов и машин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удентов заочного отд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к 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-на-Дону, 200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ставители: доктор техн. наук  О.А.Полуш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канд. техн. наук      В.А.Коче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канд. техн. наук      Е.Д.Ровен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УДК   621.01.001(07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дания на курсовую работу (проект) по теории механизмов и машин для студентов заочного отделения. Выпуск 3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ab/>
        <w:tab/>
        <w:t>/  ДГТУ.    Ростов-на-Дону, 2007, 15с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дания предназначены для студентов технических специальностей заочного отделения, изучающих теорию механизмов и машин как отдельную дисциплину.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ечатается по решению редакционной комиссии Конструкторского факультета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Научный редактор д.т.н., проф.  В.П.Ж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Microsoft Sans Serif" w:ascii="Microsoft Sans Serif" w:hAnsi="Microsoft Sans Serif"/>
          <w:sz w:val="28"/>
          <w:szCs w:val="28"/>
          <w:lang w:val="ru-RU"/>
        </w:rPr>
        <w:tab/>
        <w:t>©</w:t>
      </w:r>
      <w:r>
        <w:rPr>
          <w:sz w:val="28"/>
          <w:szCs w:val="28"/>
          <w:lang w:val="ru-RU"/>
        </w:rPr>
        <w:t xml:space="preserve">  Донской государственный технический университет, 2007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м и содержание курсовой работы: «Анализ и синтез механизмов (наименование машины по заданию)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Лист1. Динамический синтез кулачкового механизм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Построить кинематические диаграммы движения толкателя по заданной диаграмме </w:t>
      </w:r>
      <w:r>
        <w:rPr>
          <w:sz w:val="28"/>
          <w:szCs w:val="28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масштабы диаграмм движения толка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Определить графически минимальный радиус кулачка (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профиль кулачка, указав направление вращения кулачка, фазовые углы, минимальный радиус и ход толкател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Лист2. Кинематический и силовой анализ шарнирно-рычажного механиз-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</w:t>
      </w:r>
      <w:r>
        <w:rPr>
          <w:i/>
          <w:sz w:val="28"/>
          <w:szCs w:val="28"/>
          <w:lang w:val="ru-RU"/>
        </w:rPr>
        <w:t>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сти структурный анализ механиз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Построить 12 совмещенных планов положений механизма, соответствующих повороту кривошипа на 30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, приняв за нулевое положение начало рабочего х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3 плана скоростей и ускорений (для положений 2,4,8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корости и ускорения точек звеньев, а также величину и направление угловых скоростей и ускорений звеньев для заданных положений механизм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пределить веса, силы и моменты пар сил инерции звеньев для одного из положений рабочего хода, указанного преподавател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акции в кинематических парах структурных групп Л.В.Ассу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акцию в кинематической паре механизма 1-го класса и уравновешивающую си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ab/>
        <w:t>Лист 3.Синтез и анализ передаточного механизм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 xml:space="preserve">Провести геометрический расчет профилируемой пары зубчатых колес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 xml:space="preserve">Построить картину зацепления пары колес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  <w:lang w:val="ru-RU"/>
        </w:rPr>
        <w:t>. Масштаб построения выбрать так, чтобы высота зуба на чертеже была не менее 40мм. Вычертить по 3-4 зуба каждого колеса, указать теоретический и практический участки линии зацепления, рабочие участки профилей зубье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коэффициенты перекрытия аналитически и по картине зацепл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>Подобрать недостающие числа зубьев колес планетарного механизма, определить радиусы начальных окружностей колес, считая их нулевы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ертить кинематическую схему передаточного механизма, построить картину линейных скоростей и план чисел оборотов колес механизма.</w:t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ъем и содержание курсового проекта: «Анализ и синтез механизмов (наименование машины по заданию)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Лист1. Динамический синтез кулачкового механизм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 xml:space="preserve">Построить кинематические диаграммы движения толкателя по заданной диаграмме </w:t>
      </w:r>
      <w:r>
        <w:rPr>
          <w:sz w:val="28"/>
          <w:szCs w:val="28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масштабы диаграмм движения толка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Определить графически минимальный радиус кулачка (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профиль кулачка, указав направление вращения кулачка, фазовые углы, минимальный радиус и ход толкател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Лист 2. Кинематический анализ шарнирно-рычажного механизм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ный анализ механизм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ru-RU"/>
        </w:rPr>
        <w:t>Построить 12 совмещенных планов положений механизма, соответству-ющих повороту кривошипа на 30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, приняв за нулевое положение начало рабочего ход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6 планов скоростей (для положений (0,2,4,6,8,10)) и три плана ускорений для положений (2,4,8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корости и ускорения точек звеньев, а также величину и направление угловых скоростей и угловых ускорений звеньев механизма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Лист 3. Силовой анализ механизм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схему механизма, план скоростей и ускорений (положение задается преподавателем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веса звеньев, силы и моменты пар сил инерции звеньев механизм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акции в кинематических парах структурных групп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акцию в кинематической паре механизма 1-го класса и уравновешивающую силу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ab/>
        <w:t>Лист 4. Синтез и анализ передаточного механиз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 xml:space="preserve">Провести геометрический расчет профилируемой пары зубчатых колес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 xml:space="preserve">Построить картину зацепления пары колес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  <w:lang w:val="ru-RU"/>
        </w:rPr>
        <w:t>. Стандартный масштаб построения выбрать так, чтобы высота зуба на чертеже была не менее 40мм. Вычертить по 3-4 зуба каждого колеса, указать теоретический и практический участки линии зацепления, рабочие участки профилей зубье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коэффициенты перекрытия аналитически и по картине зацеп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Подобрать недостающие числа зубьев колес планетарного механизма, определить радиусы начальных окружностей колес, считая их нулевым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ертить кинематическую схему передаточного механизма, построить картину линейных скоростей и план чисел оборотов колес механиз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711835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6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2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32"/>
        <w:gridCol w:w="1012"/>
        <w:gridCol w:w="965"/>
        <w:gridCol w:w="716"/>
        <w:gridCol w:w="624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6"/>
        <w:gridCol w:w="672"/>
      </w:tblGrid>
      <w:tr>
        <w:trPr>
          <w:trHeight w:val="404" w:hRule="atLeast"/>
        </w:trPr>
        <w:tc>
          <w:tcPr>
            <w:tcW w:w="142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блица    исходных    данных    к    заданию    З-5</w:t>
            </w:r>
          </w:p>
        </w:tc>
      </w:tr>
      <w:tr>
        <w:trPr>
          <w:trHeight w:val="479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5</w:t>
            </w:r>
          </w:p>
        </w:tc>
      </w:tr>
      <w:tr>
        <w:trPr>
          <w:trHeight w:val="416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65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-2315210</wp:posOffset>
                      </wp:positionV>
                      <wp:extent cx="22923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59.35pt;margin-top:-182.3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3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</w:tr>
      <w:tr>
        <w:trPr>
          <w:trHeight w:val="20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В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ru-RU"/>
              </w:rPr>
              <w:t>=</w:t>
            </w: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11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</w:tr>
      <w:tr>
        <w:trPr>
          <w:trHeight w:val="11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ru-RU"/>
              </w:rPr>
              <w:t>=</w:t>
            </w: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менты инерции звенье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2</w:t>
            </w:r>
            <w:r>
              <w:rPr>
                <w:b/>
                <w:lang w:val="ru-RU"/>
              </w:rPr>
              <w:t>=</w:t>
            </w:r>
            <w:r>
              <w:rPr>
                <w:b/>
              </w:rPr>
              <w:t xml:space="preserve"> J</w:t>
            </w:r>
            <w:r>
              <w:rPr>
                <w:b/>
                <w:vertAlign w:val="subscript"/>
              </w:rPr>
              <w:t>S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</w:tr>
      <w:tr>
        <w:trPr>
          <w:trHeight w:val="182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ижущая сила, действ. на поршень 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30"/>
        <w:gridCol w:w="1011"/>
        <w:gridCol w:w="964"/>
        <w:gridCol w:w="704"/>
        <w:gridCol w:w="666"/>
        <w:gridCol w:w="667"/>
        <w:gridCol w:w="667"/>
        <w:gridCol w:w="667"/>
        <w:gridCol w:w="667"/>
        <w:gridCol w:w="667"/>
        <w:gridCol w:w="667"/>
        <w:gridCol w:w="655"/>
        <w:gridCol w:w="667"/>
        <w:gridCol w:w="667"/>
        <w:gridCol w:w="655"/>
        <w:gridCol w:w="667"/>
        <w:gridCol w:w="666"/>
        <w:gridCol w:w="671"/>
      </w:tblGrid>
      <w:tr>
        <w:trPr>
          <w:trHeight w:val="404" w:hRule="atLeast"/>
        </w:trPr>
        <w:tc>
          <w:tcPr>
            <w:tcW w:w="142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 таблицы    исходных    данных    к    заданию    З-5</w:t>
            </w:r>
          </w:p>
        </w:tc>
      </w:tr>
      <w:tr>
        <w:trPr>
          <w:trHeight w:val="479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5</w:t>
            </w:r>
          </w:p>
        </w:tc>
      </w:tr>
      <w:tr>
        <w:trPr>
          <w:trHeight w:val="41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6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-2254250</wp:posOffset>
                      </wp:positionV>
                      <wp:extent cx="22923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9.35pt;margin-top:-177.5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3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0</w:t>
            </w:r>
          </w:p>
        </w:tc>
      </w:tr>
      <w:tr>
        <w:trPr>
          <w:trHeight w:val="20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в и координаты неподвижных точе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</w:tr>
      <w:tr>
        <w:trPr>
          <w:trHeight w:val="2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В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ru-RU"/>
              </w:rPr>
              <w:t>=</w:t>
            </w: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</w:tr>
      <w:tr>
        <w:trPr>
          <w:trHeight w:val="1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1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ru-RU"/>
              </w:rPr>
              <w:t>=</w:t>
            </w: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</w:tr>
      <w:tr>
        <w:trPr>
          <w:trHeight w:val="1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>
          <w:trHeight w:val="1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менты инерции звенье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2</w:t>
            </w:r>
            <w:r>
              <w:rPr>
                <w:b/>
                <w:lang w:val="ru-RU"/>
              </w:rPr>
              <w:t>=</w:t>
            </w:r>
            <w:r>
              <w:rPr>
                <w:b/>
              </w:rPr>
              <w:t xml:space="preserve"> J</w:t>
            </w:r>
            <w:r>
              <w:rPr>
                <w:b/>
                <w:vertAlign w:val="subscript"/>
              </w:rPr>
              <w:t>S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4</w:t>
            </w:r>
          </w:p>
        </w:tc>
      </w:tr>
      <w:tr>
        <w:trPr>
          <w:trHeight w:val="182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ижущая сила, действ. на поршень 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33"/>
        <w:gridCol w:w="944"/>
        <w:gridCol w:w="970"/>
        <w:gridCol w:w="666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68"/>
        <w:gridCol w:w="668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5</w:t>
            </w:r>
          </w:p>
        </w:tc>
      </w:tr>
      <w:tr>
        <w:trPr>
          <w:trHeight w:val="503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5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-37465</wp:posOffset>
                      </wp:positionV>
                      <wp:extent cx="229235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9.35pt;margin-top:-2.95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ru-RU"/>
              </w:rPr>
              <w:t>Кулачковый мех. (Приложение 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Тип кулач. механ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2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ения кулач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лач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од толкател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Тип диаграммы </w:t>
            </w:r>
            <w:r>
              <w:rPr>
                <w:b/>
                <w:sz w:val="18"/>
                <w:szCs w:val="18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аточный мех. (Приложение 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Тип передат. механизм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3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Частота вращ. двигател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. вала раб. маши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р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уль зубьев колес профил. па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фил. па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сход. конту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араметры исход. конту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 xml:space="preserve">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5</w:t>
            </w:r>
          </w:p>
        </w:tc>
      </w:tr>
      <w:tr>
        <w:trPr>
          <w:trHeight w:val="503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5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-37465</wp:posOffset>
                      </wp:positionV>
                      <wp:extent cx="229235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9.35pt;margin-top:-2.95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ru-RU"/>
              </w:rPr>
              <w:t>Кулачковый мех. (Приложение 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Тип кулач. механ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2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ения кулач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лач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од толкател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Тип диаграммы </w:t>
            </w:r>
            <w:r>
              <w:rPr>
                <w:b/>
                <w:sz w:val="18"/>
                <w:szCs w:val="18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аточный мех. (Приложение 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Тип передат. механизм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4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Частота вращ. двигател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. вала раб. маши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р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уль зубьев колес профил. па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фил. па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сход. конту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араметры исход. конту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 xml:space="preserve">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блица    исходных    данных    к    заданию    З-6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6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-2537460</wp:posOffset>
                      </wp:positionV>
                      <wp:extent cx="22923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9.35pt;margin-top:-199.8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4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</w:tr>
      <w:tr>
        <w:trPr>
          <w:trHeight w:val="21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</w:tr>
      <w:tr>
        <w:trPr>
          <w:trHeight w:val="2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С</w:t>
            </w:r>
            <w:r>
              <w:rPr>
                <w:b/>
                <w:vertAlign w:val="subscript"/>
              </w:rPr>
              <w:t>D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>
          <w:trHeight w:val="3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для        всех         вариантов      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lang w:val="ru-RU"/>
              </w:rPr>
              <w:t xml:space="preserve">для     всех     вариантов     </w:t>
            </w:r>
            <w:r>
              <w:rPr/>
              <w:t>m</w:t>
            </w:r>
            <w:r>
              <w:rPr>
                <w:vertAlign w:val="subscript"/>
                <w:lang w:val="ru-RU"/>
              </w:rPr>
              <w:t>4</w:t>
            </w:r>
            <w:r>
              <w:rPr>
                <w:lang w:val="ru-RU"/>
              </w:rPr>
              <w:t xml:space="preserve"> = 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оменты инерции звенье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2</w:t>
            </w:r>
          </w:p>
        </w:tc>
      </w:tr>
      <w:tr>
        <w:trPr>
          <w:trHeight w:val="129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lang w:val="ru-RU"/>
              </w:rPr>
              <w:t xml:space="preserve">Сила сопрот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 таблицы    исходных    данных    к    заданию    З-6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6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6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38810</wp:posOffset>
                      </wp:positionH>
                      <wp:positionV relativeFrom="paragraph">
                        <wp:posOffset>-2422525</wp:posOffset>
                      </wp:positionV>
                      <wp:extent cx="45783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0.35pt;margin-top:-190.8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4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</w:tr>
      <w:tr>
        <w:trPr>
          <w:trHeight w:val="21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</w:t>
            </w:r>
          </w:p>
        </w:tc>
      </w:tr>
      <w:tr>
        <w:trPr>
          <w:trHeight w:val="2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С</w:t>
            </w:r>
            <w:r>
              <w:rPr>
                <w:b/>
                <w:vertAlign w:val="subscript"/>
              </w:rPr>
              <w:t>D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</w:t>
            </w:r>
          </w:p>
        </w:tc>
      </w:tr>
      <w:tr>
        <w:trPr>
          <w:trHeight w:val="3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для        всех         вариантов      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4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lang w:val="ru-RU"/>
              </w:rPr>
              <w:t xml:space="preserve">для     всех     вариантов     </w:t>
            </w:r>
            <w:r>
              <w:rPr/>
              <w:t>m</w:t>
            </w:r>
            <w:r>
              <w:rPr>
                <w:vertAlign w:val="subscript"/>
                <w:lang w:val="ru-RU"/>
              </w:rPr>
              <w:t>4</w:t>
            </w:r>
            <w:r>
              <w:rPr>
                <w:lang w:val="ru-RU"/>
              </w:rPr>
              <w:t xml:space="preserve"> = 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оменты инерции звенье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6</w:t>
            </w:r>
          </w:p>
        </w:tc>
      </w:tr>
      <w:tr>
        <w:trPr>
          <w:trHeight w:val="129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lang w:val="ru-RU"/>
              </w:rPr>
              <w:t xml:space="preserve">Сила сопрот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6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6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38810</wp:posOffset>
                      </wp:positionH>
                      <wp:positionV relativeFrom="paragraph">
                        <wp:posOffset>207645</wp:posOffset>
                      </wp:positionV>
                      <wp:extent cx="45783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0.35pt;margin-top:16.35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ru-RU"/>
              </w:rPr>
              <w:t>Кулачковый мех. (Приложение 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Тип кулач. механ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1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ения 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од толка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Тип диаграммы </w:t>
            </w:r>
            <w:r>
              <w:rPr>
                <w:b/>
                <w:sz w:val="18"/>
                <w:szCs w:val="18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аточный мех. (Приложение 2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Тип передат. механиз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1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ения двига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ля    всех    вариантов    </w:t>
            </w:r>
            <w:r>
              <w:rPr/>
              <w:t>n</w:t>
            </w:r>
            <w:r>
              <w:rPr>
                <w:vertAlign w:val="subscript"/>
                <w:lang w:val="ru-RU"/>
              </w:rPr>
              <w:t>дв</w:t>
            </w:r>
            <w:r>
              <w:rPr>
                <w:lang w:val="ru-RU"/>
              </w:rPr>
              <w:t xml:space="preserve"> = 1450 об/мин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. звена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уль зубьев колес профил. па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фил. па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сход. кон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7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араметры исход. кон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 xml:space="preserve">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6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6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38810</wp:posOffset>
                      </wp:positionH>
                      <wp:positionV relativeFrom="paragraph">
                        <wp:posOffset>207645</wp:posOffset>
                      </wp:positionV>
                      <wp:extent cx="45783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0.35pt;margin-top:16.35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ru-RU"/>
              </w:rPr>
              <w:t>Кулачковый мех. (Приложение 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Тип кулач. механ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1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ения 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од толка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Тип диаграммы </w:t>
            </w:r>
            <w:r>
              <w:rPr>
                <w:b/>
                <w:sz w:val="18"/>
                <w:szCs w:val="18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аточный мех. (Приложение 2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Тип передат. механиз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для    всех    вариантов    Тип </w:t>
            </w: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ения двига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ля    всех    вариантов    </w:t>
            </w:r>
            <w:r>
              <w:rPr/>
              <w:t>n</w:t>
            </w:r>
            <w:r>
              <w:rPr>
                <w:vertAlign w:val="subscript"/>
                <w:lang w:val="ru-RU"/>
              </w:rPr>
              <w:t>дв</w:t>
            </w:r>
            <w:r>
              <w:rPr>
                <w:lang w:val="ru-RU"/>
              </w:rPr>
              <w:t xml:space="preserve"> = 750 об/мин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. звена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уль зубьев колес профил. па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фил. па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сход. кон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араметры исход. кон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 xml:space="preserve">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6401435" distR="6401435" simplePos="0" locked="0" layoutInCell="0" allowOverlap="1" relativeHeight="24">
            <wp:simplePos x="0" y="0"/>
            <wp:positionH relativeFrom="margin">
              <wp:posOffset>457200</wp:posOffset>
            </wp:positionH>
            <wp:positionV relativeFrom="paragraph">
              <wp:posOffset>-114300</wp:posOffset>
            </wp:positionV>
            <wp:extent cx="5419725" cy="776097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776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38125</wp:posOffset>
                </wp:positionV>
                <wp:extent cx="5715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457200</wp:posOffset>
            </wp:positionH>
            <wp:positionV relativeFrom="paragraph">
              <wp:posOffset>-318770</wp:posOffset>
            </wp:positionV>
            <wp:extent cx="5508625" cy="7638415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442595</wp:posOffset>
                </wp:positionV>
                <wp:extent cx="4572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 И Т Е Р А Т У Р 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указания к курсовой работе по прикладной механике «Кинематический и силовой анализ механизма». – Ростов-на-Дону, РИСХМ, 1983, 3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Синтез  и анализ  передаточного  механизма.  Методические  указания  к  курсовому  проекту  по ТММ  для  студентов вечернего и  заочного отделений.  Ростов-на–Дону:  РИСХМ, 1983,  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ru-RU"/>
        </w:rPr>
        <w:t>Синтез  кулачковых  механизмов. Методические  указания.     Ростов-на-Дону: РИСХМ, 1985, 25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15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0:35:00Z</dcterms:created>
  <dc:creator>Computer2</dc:creator>
  <dc:description/>
  <cp:keywords/>
  <dc:language>en-US</dc:language>
  <cp:lastModifiedBy>Ксения</cp:lastModifiedBy>
  <cp:lastPrinted>2005-10-07T10:40:00Z</cp:lastPrinted>
  <dcterms:modified xsi:type="dcterms:W3CDTF">2008-01-24T10:04:00Z</dcterms:modified>
  <cp:revision>13</cp:revision>
  <dc:subject/>
  <dc:title>ФЕДЕРАЛЬНОЕ  АГЕНСТВО  ПО  ОБРАЗОВАНИЮ</dc:title>
</cp:coreProperties>
</file>